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  <w:lang w:eastAsia="zh-CN"/>
        </w:rPr>
        <w:t>社区惠民和</w:t>
      </w:r>
      <w:r>
        <w:rPr>
          <w:rFonts w:eastAsia="仿宋_GB2312"/>
          <w:sz w:val="32"/>
          <w:u w:val="single"/>
        </w:rPr>
        <w:t>服务群众专项经费</w:t>
      </w:r>
      <w:r>
        <w:rPr>
          <w:rFonts w:eastAsia="Calibri"/>
          <w:sz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方式：部门（单位）绩效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部门（单位）评价组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一、项 目 基 本 概 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2"/>
                <w:szCs w:val="22"/>
                <w:lang w:val="en-US" w:eastAsia="zh-CN"/>
              </w:rPr>
              <w:t>30.2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2"/>
                <w:szCs w:val="22"/>
                <w:lang w:val="en-US" w:eastAsia="zh-CN"/>
              </w:rPr>
              <w:t>30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2"/>
                <w:szCs w:val="22"/>
                <w:lang w:val="en-US" w:eastAsia="zh-CN"/>
              </w:rPr>
              <w:t>30.2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2"/>
                <w:szCs w:val="22"/>
                <w:lang w:val="en-US" w:eastAsia="zh-CN"/>
              </w:rPr>
              <w:t>30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二、项目支出明细情况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实际支出数</w:t>
            </w:r>
            <w:r>
              <w:rPr>
                <w:rFonts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2"/>
                <w:szCs w:val="22"/>
                <w:lang w:eastAsia="zh-CN"/>
              </w:rPr>
              <w:t>下拨区政务服务中心“为群众办实事”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0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西塘镇“一门式”下拨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76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康王乡“一门式”下拨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496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30256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三、项目绩效自评情况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317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建立和完善村（社区）惠民项目长效机制，落实各级政府关于加强基层服务型党组织建设的要求，充分利用好、发挥好惠民项目政策，解决村（居）民群众最关心、最直接、最现实的各类民生问题为根本目标，充分发挥基层民主作用，逐步建立筹补结合、多方投入的长效工作机制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Times New Roman" w:eastAsia="仿宋_GB2312"/>
                <w:sz w:val="24"/>
              </w:rPr>
              <w:t>已完成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村（社区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移动平台建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2021</w:t>
            </w:r>
            <w:r>
              <w:rPr>
                <w:rFonts w:cs="Times New Roman" w:eastAsia="仿宋_GB2312"/>
                <w:sz w:val="24"/>
                <w:lang w:val="en-US" w:eastAsia="zh-CN"/>
              </w:rPr>
              <w:t>年年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cs="Times New Roman" w:eastAsia="仿宋_GB2312"/>
                <w:sz w:val="24"/>
                <w:lang w:val="en-US" w:eastAsia="zh-CN"/>
              </w:rPr>
              <w:t>已控制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提升村（社区）为民服务能力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有效提升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</w:rPr>
            </w:pPr>
            <w:r>
              <w:rPr>
                <w:rFonts w:eastAsia="仿宋_GB2312"/>
                <w:spacing w:val="-11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6"/>
              </w:rPr>
            </w:pPr>
            <w:r>
              <w:rPr>
                <w:rFonts w:eastAsia="仿宋_GB2312"/>
                <w:spacing w:val="-11"/>
                <w:sz w:val="24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群众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≧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≧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5%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2"/>
              </w:rPr>
              <w:t>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周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全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eastAsia="zh-CN"/>
              </w:rPr>
              <w:t>党建办干部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8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79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9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5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eastAsia="仿宋_GB2312" w:cs="仿宋_GB2312"/>
          <w:bCs/>
          <w:sz w:val="24"/>
          <w:szCs w:val="24"/>
        </w:rPr>
      </w:pPr>
      <w:r>
        <w:rPr>
          <w:rFonts w:cs="仿宋_GB2312" w:eastAsia="仿宋_GB2312"/>
          <w:bCs/>
          <w:sz w:val="24"/>
          <w:szCs w:val="24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20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落实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《关于坚持党建引领推进基层公共服务（一门式）全覆盖标准化建设的实施方案》（岳办〔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文件精神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以智慧党建为引领，以信息技术为支撑，以智能便捷为目标，依托村（社区）综合服务平台，实行党务、政务、村（居）务、商务、公共文化和社会服务一体推进，打造“一门集成、智能高效、党群满意”的基层公共服务体系。</w:t>
            </w:r>
            <w:r>
              <w:rPr>
                <w:rFonts w:cs="Times New Roman" w:eastAsia="仿宋_GB2312"/>
                <w:sz w:val="24"/>
                <w:lang w:eastAsia="zh-CN"/>
              </w:rPr>
              <w:t>充分利用好、发挥好惠民项目政策，解决村（居）民群众最关心、最直接、最现实的各类民生问题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根据我区实际，经区财政局审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社区惠民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服务群众专项经费”项目预算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实际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30.2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万元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资金的拨付和使用合法合规，不存在截留、挤占、挪用专项资金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30.2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主要用于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下拨“为群众办实事”专项经费和“一门式”专项经费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，经费拨付标准严格按照相关文件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四、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按照市级统一部署、统一建设，分级落实、层层贯通的原则，规范信息平台向基层延伸，构建市县乡村上下贯通、高效有序、安全可靠的基层公共服务信息化格局。坚持党建引领推进基层公共服务，深化党支部“五化”建设成果，加强党支部政治建设，增强政治功能，提升组织力，提高新时代党的群众工作水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七、附件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7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2">
    <w:name w:val=" Char Char2"/>
    <w:basedOn w:val="Normal"/>
    <w:qFormat/>
    <w:pPr/>
    <w:rPr>
      <w:rFonts w:ascii="Times New Roman" w:hAnsi="Times New Roman" w:cs="Times New Roman"/>
      <w:szCs w:val="20"/>
    </w:rPr>
  </w:style>
  <w:style w:type="paragraph" w:styleId="Char1CharCharChar">
    <w:name w:val="Char1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2-10-27T06:13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F74AEC2B048A18F4754BB6C5CADD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