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  <w:lang w:eastAsia="zh-CN"/>
        </w:rPr>
        <w:t>党员干部教育培训及考核考察工作经费</w:t>
      </w:r>
      <w:r>
        <w:rPr>
          <w:rFonts w:eastAsia="Calibri"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岳阳经济技术开发区党群工作部</w:t>
      </w:r>
      <w:r>
        <w:rPr>
          <w:rFonts w:eastAsia="Calibri"/>
          <w:sz w:val="32"/>
          <w:u w:val="single"/>
          <w:lang w:val="en-US" w:eastAsia="zh-CN"/>
        </w:rPr>
        <w:t xml:space="preserve">  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u w:val="single"/>
          <w:lang w:eastAsia="zh-CN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                        </w:t>
      </w:r>
      <w:r>
        <w:rPr>
          <w:rFonts w:eastAsia="Calibri"/>
          <w:sz w:val="32"/>
          <w:u w:val="single"/>
          <w:lang w:val="en-US" w:eastAsia="zh-CN"/>
        </w:rPr>
        <w:t xml:space="preserve">  </w:t>
      </w:r>
      <w:r>
        <w:rPr>
          <w:rFonts w:eastAsia="Calibri"/>
          <w:sz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2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2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报告日期： </w:t>
      </w: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岳阳经济技术开发区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一、项目基本概况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573075366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400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1.6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1.6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二、项目支出明细情况</w:t>
            </w:r>
          </w:p>
        </w:tc>
      </w:tr>
      <w:tr>
        <w:trPr>
          <w:trHeight w:val="63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实际支出数</w:t>
            </w:r>
            <w:r>
              <w:rPr>
                <w:rFonts w:eastAsia="仿宋_GB2312"/>
                <w:sz w:val="24"/>
                <w:lang w:eastAsia="zh-CN"/>
              </w:rPr>
              <w:t>（元）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6613.45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“</w:t>
            </w:r>
            <w:r>
              <w:rPr>
                <w:rFonts w:eastAsia="仿宋_GB2312"/>
                <w:sz w:val="24"/>
                <w:lang w:eastAsia="zh-CN"/>
              </w:rPr>
              <w:t>五方面人员”比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2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1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印刷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526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2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笔记本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8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eastAsia="zh-CN"/>
              </w:rPr>
              <w:t>“</w:t>
            </w:r>
            <w:r>
              <w:rPr>
                <w:rFonts w:cs="Times New Roman" w:eastAsia="仿宋_GB2312"/>
                <w:sz w:val="22"/>
                <w:szCs w:val="22"/>
                <w:lang w:eastAsia="zh-CN"/>
              </w:rPr>
              <w:t>五方面人员”考务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1927.44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2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购买书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8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3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《洞庭波涌壮征程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岳阳百年回眸》图书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8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#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入党积极分子和新党员培训班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2468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#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实际支出数</w:t>
            </w:r>
            <w:r>
              <w:rPr>
                <w:rFonts w:eastAsia="仿宋_GB2312"/>
                <w:sz w:val="24"/>
                <w:lang w:eastAsia="zh-CN"/>
              </w:rPr>
              <w:t>（元）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七一”困难党员慰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0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#13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两优一先”表彰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0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#13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两优一先”表彰大会奖牌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625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#14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两优一先”表彰大会礼仪工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#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金凤桥管理处“一门式”经费下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693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#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通海路管理处“一门式”经费下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566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#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木里港管理处“一门式”经费下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519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#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283.54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#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6438.55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#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印刷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5061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#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党群服务中心维护及广告宣传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6046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#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全区党员学习笔记本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62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#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两新组织党报党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84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1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印刷费、书籍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5821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1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印刷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019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7818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干部学费报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2625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部机关学习刊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444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年网评奖励借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>816000.98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三、项目绩效自评情况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78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认真落实《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中共中央办公厅印发《关于贯彻落实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&lt;2019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2023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全国党员教育培训工作规划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&gt;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》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和省、市实施意见的规划文件，聚焦党员教育培训，突出专业能力和综合素质提升，统筹办好主体班次和重点专题班次，完成年度培训计划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完成全年急需的党员教育培训工作计划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村（社区）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49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个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49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两新组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3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个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3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训总人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6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700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6700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培训考勤签到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培训专题覆盖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3"/>
                <w:sz w:val="22"/>
                <w:szCs w:val="22"/>
              </w:rPr>
              <w:t>培训工作完成及时性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及时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完成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经费拨付及时性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及时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完成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0"/>
                <w:szCs w:val="20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万元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81.6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常规培训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培训学员党性修养水平提升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培训学员工作能力提升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0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5"/>
                <w:szCs w:val="15"/>
              </w:rPr>
            </w:pPr>
            <w:r>
              <w:rPr>
                <w:rFonts w:eastAsia="仿宋_GB2312"/>
                <w:spacing w:val="-11"/>
                <w:sz w:val="15"/>
                <w:szCs w:val="15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2"/>
                <w:szCs w:val="22"/>
              </w:rPr>
            </w:pPr>
            <w:r>
              <w:rPr>
                <w:rFonts w:eastAsia="仿宋_GB2312"/>
                <w:spacing w:val="-11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2"/>
                <w:szCs w:val="22"/>
              </w:rPr>
              <w:t>党员和群众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95%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四、评价人员</w:t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胡国华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新平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  <w:szCs w:val="22"/>
              </w:rPr>
              <w:t>两新工委专职副书记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周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全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党建办干部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99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6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35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24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eastAsia="仿宋_GB2312" w:cs="仿宋_GB2312"/>
          <w:bCs/>
          <w:sz w:val="24"/>
          <w:szCs w:val="24"/>
        </w:rPr>
      </w:pPr>
      <w:r>
        <w:rPr>
          <w:rFonts w:cs="仿宋_GB2312" w:eastAsia="仿宋_GB2312"/>
          <w:bCs/>
          <w:sz w:val="24"/>
          <w:szCs w:val="24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137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一、项目基本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为贯彻落实中央和省、市、区工委开展党员教育培训工作的相关文件精神，切实加强党员经常性教育。根据本部门工作实际，经区财政局审批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“党员干部教育培训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及考核考察工作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经费”项目预算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二、项目资金使用及管理情况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，年初预算安排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，根据实际教育培训下拨经费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81.6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，实际支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1.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。项目资金的使用合法合规，不存在截留、挤占专项资金等情况，资金开支范围、标准及支付进度等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日，该项目全年支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81.6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，主要用于全区开展党员教育培训工作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、“七一”困难党员慰问、“两优一先”表彰、购买党员学习笔记本等开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。费用标准严格执行部门内部财务管理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四、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区工委高度重视全区党员教育培训工作，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结合“党史学习教育”主题活动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中央和省委关于党员教育培训工作相关文件精神（中共中央办公厅印发《关于贯彻落实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&lt;2019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2023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全国党员教育培训工作规划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&gt;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》、中共湖南省委办公厅印发《关于贯彻落实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&lt;2019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2023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全国党员教育培训工作规划》的实施意见要求，组织全区党员开展冬春训、集中党课、入党积极分子和新党员培训班、党务工作者培训等多种形式培训，做到领导带头学、干部专题学、党员普遍学，推进了习近平新时代中国特色社会主义思想、党章党规常态化和业务知识学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。通过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聚焦基本任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围绕中心工作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领域分群体开展教育培训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强化了理论学习的系统性、提升了党员干部政治理论素质及业务能力。参加学习培训的党员干部满意度超过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95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六、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党员教育工作是党的建设的重要基础工作和长期战略任务，需常抓不懈、久久为功。一是加强组织领导，各级党组织书记要履行第一责任人职责，每年至少专题研究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次党员教育培训工作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二是落实培训制度，做到普通党员每年参加集中培训和集中学习时间一般不少于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课时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天），党组织书记和班子成员一般不少于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6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课时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天），远程站点集中学习每月不少于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三是严肃培训纪律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四是严格考核评估。只有把党员队伍建设抓到位，才能以党员队伍教育管理的实际成效，为深入推进全面振兴、全方位振兴提供坚强组织保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七、附件</w:t>
            </w:r>
          </w:p>
          <w:p>
            <w:pPr>
              <w:pStyle w:val="Normal"/>
              <w:rPr>
                <w:rFonts w:ascii="黑体" w:hAnsi="黑体" w:eastAsia="楷体_GB2312" w:cs="黑体"/>
                <w:bCs/>
                <w:sz w:val="28"/>
                <w:szCs w:val="28"/>
              </w:rPr>
            </w:pPr>
            <w:r>
              <w:rPr>
                <w:rFonts w:eastAsia="楷体_GB2312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8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3:17:00Z</dcterms:created>
  <dc:creator>Administrator</dc:creator>
  <dc:description/>
  <dc:language>en-US</dc:language>
  <cp:lastModifiedBy>WPS_1556155046</cp:lastModifiedBy>
  <cp:lastPrinted>2019-08-19T09:31:00Z</cp:lastPrinted>
  <dcterms:modified xsi:type="dcterms:W3CDTF">2022-10-26T08:4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D14FF36FB422DB46456979F11D16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