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岳阳经济技术开发区</w:t>
      </w:r>
      <w:r>
        <w:rPr>
          <w:rFonts w:eastAsia="方正小标宋简体"/>
          <w:bCs/>
          <w:sz w:val="44"/>
          <w:szCs w:val="44"/>
        </w:rPr>
        <w:t>财政支出绩效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7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类型：项目实施过程评价</w:t>
      </w:r>
      <w:r>
        <w:rPr>
          <w:rFonts w:eastAsia="Wingdings 2" w:cs="Wingdings 2" w:ascii="Wingdings 2" w:hAnsi="Wingdings 2"/>
          <w:sz w:val="32"/>
          <w:szCs w:val="32"/>
        </w:rPr>
        <w:t>R</w:t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Calibri"/>
          <w:sz w:val="32"/>
          <w:u w:val="single"/>
        </w:rPr>
        <w:t xml:space="preserve">          </w:t>
      </w:r>
      <w:r>
        <w:rPr>
          <w:rFonts w:eastAsia="仿宋_GB2312"/>
          <w:sz w:val="32"/>
          <w:u w:val="single"/>
        </w:rPr>
        <w:t>园区机构改革工作经费</w:t>
      </w:r>
      <w:r>
        <w:rPr>
          <w:rFonts w:eastAsia="Calibri"/>
          <w:sz w:val="3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Calibri"/>
          <w:sz w:val="32"/>
          <w:u w:val="single"/>
        </w:rPr>
        <w:t xml:space="preserve">      </w:t>
      </w:r>
      <w:r>
        <w:rPr>
          <w:rFonts w:eastAsia="仿宋_GB2312"/>
          <w:sz w:val="32"/>
          <w:u w:val="single"/>
        </w:rPr>
        <w:t>岳阳经济技术开发区党群工作部</w:t>
      </w:r>
      <w:r>
        <w:rPr>
          <w:rFonts w:eastAsia="Calibri"/>
          <w:sz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Calibri"/>
          <w:sz w:val="32"/>
          <w:u w:val="single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部门（单位）绩效自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门（单位）评价组</w:t>
      </w: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2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2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报告日期</w:t>
      </w:r>
      <w:r>
        <w:rPr>
          <w:rFonts w:ascii="仿宋_GB2312" w:hAnsi="仿宋_GB2312" w:cs="仿宋_GB2312" w:eastAsia="仿宋_GB2312"/>
          <w:sz w:val="32"/>
        </w:rPr>
        <w:t>：</w:t>
      </w:r>
      <w:r>
        <w:rPr>
          <w:rFonts w:eastAsia="仿宋_GB2312" w:cs="仿宋_GB2312" w:ascii="仿宋_GB2312" w:hAnsi="仿宋_GB2312"/>
          <w:sz w:val="32"/>
        </w:rPr>
        <w:t>2022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7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岳阳经济技术开发区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17"/>
        <w:gridCol w:w="612"/>
        <w:gridCol w:w="1675"/>
        <w:gridCol w:w="825"/>
        <w:gridCol w:w="1338"/>
        <w:gridCol w:w="120"/>
        <w:gridCol w:w="297"/>
        <w:gridCol w:w="720"/>
        <w:gridCol w:w="397"/>
        <w:gridCol w:w="986"/>
        <w:gridCol w:w="933"/>
      </w:tblGrid>
      <w:tr>
        <w:trPr>
          <w:trHeight w:val="680" w:hRule="atLeast"/>
        </w:trPr>
        <w:tc>
          <w:tcPr>
            <w:tcW w:w="9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一、项 目 基 本 概 况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吴琳峰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873055569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14000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日—</w:t>
            </w:r>
            <w:r>
              <w:rPr>
                <w:rFonts w:eastAsia="仿宋_GB2312" w:cs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34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3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34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3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二、项目支出明细情况</w:t>
            </w:r>
          </w:p>
        </w:tc>
      </w:tr>
      <w:tr>
        <w:trPr>
          <w:trHeight w:val="567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内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实际支出数</w:t>
            </w:r>
            <w:r>
              <w:rPr>
                <w:rFonts w:eastAsia="仿宋_GB2312"/>
                <w:sz w:val="24"/>
                <w:lang w:eastAsia="zh-CN"/>
              </w:rPr>
              <w:t>（元）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凭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公用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260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#1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公用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69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#29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公用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5877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#11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购编制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制度选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78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#12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差旅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09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#12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公用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549.08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#12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支出合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33442.08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三、项目绩效自评情况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6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245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6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"/>
              </w:rPr>
              <w:t>据中央编办工作要点，推动国家开发区规范化管理，通过科学设置机构、合理配置职能、统筹使用编制、完善体制机制，使市场在资源配置中起决定性作用、更好发挥政府作用，更好推进各项事业发展，使我区机构设置更加科学、职能更加优化、权责更加协同、监督监管更加有力、运行更加高效。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/>
                <w:sz w:val="24"/>
              </w:rPr>
              <w:t>按上级要求完成了相应改革任务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内容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目标）值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值</w:t>
            </w:r>
          </w:p>
        </w:tc>
      </w:tr>
      <w:tr>
        <w:trPr>
          <w:trHeight w:val="101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产出指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指标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乡镇、管理处和各区直机关事业单位</w:t>
            </w: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</w:rPr>
              <w:tab/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全区机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事业单位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分别完成乡镇、管理处改革，启动园区机构改革</w:t>
            </w:r>
          </w:p>
        </w:tc>
      </w:tr>
      <w:tr>
        <w:trPr>
          <w:trHeight w:val="966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质量指标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完成我区机构改革，调优理全区机构编制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深化我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机构改革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先后完成乡镇、管理处和区直事业单位改革</w:t>
            </w:r>
          </w:p>
        </w:tc>
      </w:tr>
      <w:tr>
        <w:trPr>
          <w:trHeight w:val="71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效指标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按上级要求完成我区机构改革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深化我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机构改革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按上级时间节点推进</w:t>
            </w:r>
          </w:p>
        </w:tc>
      </w:tr>
      <w:tr>
        <w:trPr>
          <w:trHeight w:val="65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本指标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pacing w:val="-11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  <w:lang w:eastAsia="zh-CN"/>
              </w:rPr>
              <w:t>控制在财政预算内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pacing w:val="-11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1"/>
                <w:szCs w:val="21"/>
                <w:lang w:val="en-US" w:eastAsia="zh-CN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已控制</w:t>
            </w:r>
          </w:p>
        </w:tc>
      </w:tr>
      <w:tr>
        <w:trPr>
          <w:trHeight w:val="101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效益指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eastAsia="仿宋_GB2312"/>
                <w:spacing w:val="-11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使市场在资源配置中起决定性作用、更好发挥政府作用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深化我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机构改革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按上级要求完成相应改革任务</w:t>
            </w:r>
          </w:p>
        </w:tc>
      </w:tr>
      <w:tr>
        <w:trPr>
          <w:trHeight w:val="1026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eastAsia="仿宋_GB2312"/>
                <w:spacing w:val="-11"/>
                <w:sz w:val="21"/>
                <w:szCs w:val="21"/>
              </w:rPr>
            </w:pPr>
            <w:r>
              <w:rPr>
                <w:rFonts w:cs="Times New Roman" w:eastAsia="仿宋_GB2312"/>
                <w:spacing w:val="-11"/>
                <w:sz w:val="21"/>
                <w:szCs w:val="21"/>
              </w:rPr>
              <w:t>优化我区职能配置，深化转职能、转方式、转作风，提高效率效能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深化我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机构改革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按上级要求完成相应改革任务</w:t>
            </w:r>
          </w:p>
        </w:tc>
      </w:tr>
      <w:tr>
        <w:trPr>
          <w:trHeight w:val="79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eastAsia="仿宋_GB2312"/>
                <w:spacing w:val="-17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进一步提升服务水平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深化我区机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改革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绩效自评综合得分</w:t>
            </w:r>
          </w:p>
        </w:tc>
        <w:tc>
          <w:tcPr>
            <w:tcW w:w="7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5</w:t>
            </w:r>
            <w:r>
              <w:rPr>
                <w:rFonts w:ascii="仿宋_GB2312" w:hAnsi="仿宋_GB2312" w:cs="仿宋_GB2312" w:eastAsia="仿宋_GB2312"/>
                <w:sz w:val="24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等次</w:t>
            </w:r>
          </w:p>
        </w:tc>
        <w:tc>
          <w:tcPr>
            <w:tcW w:w="7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优秀</w:t>
            </w:r>
          </w:p>
        </w:tc>
      </w:tr>
      <w:tr>
        <w:trPr>
          <w:trHeight w:val="680" w:hRule="atLeast"/>
        </w:trPr>
        <w:tc>
          <w:tcPr>
            <w:tcW w:w="9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四、评价人员</w:t>
            </w:r>
          </w:p>
        </w:tc>
      </w:tr>
      <w:tr>
        <w:trPr>
          <w:trHeight w:val="680" w:hRule="atLeast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567" w:hRule="atLeast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胡国华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副部长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吴琳峰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办副主任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王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明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党员教育中心主任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党群工作部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88" w:hRule="exact"/>
        </w:trPr>
        <w:tc>
          <w:tcPr>
            <w:tcW w:w="9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Calibri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47" w:hRule="exact"/>
        </w:trPr>
        <w:tc>
          <w:tcPr>
            <w:tcW w:w="9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6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22" w:hRule="exact"/>
        </w:trPr>
        <w:tc>
          <w:tcPr>
            <w:tcW w:w="9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55" w:hRule="exact"/>
        </w:trPr>
        <w:tc>
          <w:tcPr>
            <w:tcW w:w="9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科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财政部门归口业务科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ascii="仿宋_GB2312" w:hAnsi="仿宋_GB2312" w:cs="仿宋_GB2312" w:eastAsia="仿宋_GB2312"/>
          <w:bCs/>
          <w:sz w:val="24"/>
          <w:szCs w:val="24"/>
        </w:rPr>
        <w:t>填报人（签名）： 王明                     联系电话：</w:t>
      </w:r>
      <w:r>
        <w:rPr>
          <w:rFonts w:eastAsia="仿宋_GB2312" w:cs="仿宋_GB2312" w:ascii="仿宋_GB2312" w:hAnsi="仿宋_GB2312"/>
          <w:bCs/>
          <w:sz w:val="24"/>
          <w:szCs w:val="24"/>
        </w:rPr>
        <w:t>8720871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056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spacing w:lineRule="exact" w:line="520"/>
              <w:ind w:firstLine="56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一、项目基本概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根据中央、省、市改革要求，为推动国家开发区规范化管理，科学设置机构、合理配置职能、统筹使用编制、完善体制机制，顺利完成我区机构改革工作，根据本年度工作实际，经区财政局审批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2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“园区机构改革工作经费”项目预算为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 xml:space="preserve">二、项目资金使用及管理情况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2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，年初预算安排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万元，实际下拨经费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3.34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万元，由于我区改革任务均按照中央、省、市要求和时间进行落实，机构改革跨度较长，实际支出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3.34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万元。项目资金的使用合法合规，不存在挤占、挪用专项资金等情况，资金开支范围及标准均符合规定，支付依据充分，会计核算正确规范，资金使用范围与预算相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三、项目组织实施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截止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2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3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日，该项目全年支出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3.34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万元，主要用于办公经费、购买制度书籍以及出差学习的差旅费等使用，费用标准均严格执行部门内部财务管理规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综合评价情况及评价结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经评价，该项目按照中央、省、市要求和时间进行落实，总体完成情况良好，资金绩效目标明确，预算编制合理，项目和资金管理较为落实，均按时间表推进。该项目总得分为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95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一）项目决策总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二）项目管理总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三）项目绩效总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55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5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五、项目主要绩效情况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此项目的开展，通过科学设置机构、合理配置职能、统筹使用编制、完善体制机制，将推动国家开发区规范化管理，使市场在资源配置中起决定性作用、更好发挥政府作用，更好推进各项事业发展，使我区机构设置更加科学、职能更加优化、权责更加协同、监督监管更加有力、运行更加高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六、主要经验及做法、存在问题和建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一是提前筹备。在省、市具体实施意见暂未出台前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我办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未雨绸缪，提前谋划，明确机构改革工作领导小组组织框架，第一书记亲自挂帅，强化主体责任，明确阶段任务，细化责任分工，严明各项纪律，确保改革工作部署到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二是深入调研。为充分掌握各单位干部职工思想动态，重点了解各单位情况及建议，我办牵头抓总，成立了专题调研组，通过听、看、访、查等方式，对区直机关事业单位进行了一次全面调研，重点了解各单位职能与我区经济社会发展不相匹配、职能与职责不相匹配、人员力量与人员编制不相匹配等情况，全面梳理各单位意见，主动对接机构改革要求，充分掌握第一手材料。同时，赴常德经开区、湘潭高新区学习改革经验，赴娄底市参加全省开发区管理机构“三定”座谈会，为我区机构改革打下坚实的基础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三是科学谋划。按照“管理区”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+“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产业园区”管理模式，我办认真分析调研材料，科学设置管理机构，明晰功能定位，统筹使用编制资源，突出我区管理机构在经济建设、投资服务和优化营商环境方面的职能重点，充分与市委编办对接，几上几下反复征求单位意见，经区工委编委会研究，分别制订了“产业园区”和“管理区”全面深化改革方案，积极稳妥推进机构改革任务落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四是细化“三定”。为规范我区职能配置、内设机构和人员编制，尽快做好“三定”工作，我办对“产业园区”和“管理区”组织架构进行全面系统的顶层设计，并牵头组织召开区编委会会议，以问题为导向，专题研究产业园区和管理区“三定”方案。会后，我办多次就“三定”方案征求主要经济建设部门意见，并配合市司法局进行二轮合法性审查，力求我区构建规范有序、优化协同、便民高效的管理新体制和运行新机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七、附件</w:t>
            </w:r>
          </w:p>
          <w:p>
            <w:pPr>
              <w:pStyle w:val="Normal"/>
              <w:rPr>
                <w:rFonts w:ascii="黑体" w:hAnsi="黑体" w:eastAsia="楷体_GB2312" w:cs="黑体"/>
                <w:bCs/>
                <w:sz w:val="28"/>
                <w:szCs w:val="28"/>
              </w:rPr>
            </w:pPr>
            <w:r>
              <w:rPr>
                <w:rFonts w:eastAsia="楷体_GB2312" w:cs="黑体" w:ascii="黑体" w:hAnsi="黑体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19"/>
      <w:rPr/>
    </w:pPr>
    <w:r>
      <w:rPr>
        <w:rStyle w:val="PageNumber"/>
        <w:rFonts w:cs="宋体" w:ascii="宋体" w:hAnsi="宋体"/>
        <w:sz w:val="24"/>
      </w:rPr>
      <w:t xml:space="preserve">— </w:t>
    </w:r>
    <w:r>
      <w:rPr>
        <w:rFonts w:cs="宋体" w:ascii="宋体" w:hAnsi="宋体"/>
        <w:sz w:val="24"/>
      </w:rPr>
      <w:fldChar w:fldCharType="begin"/>
    </w:r>
    <w:r>
      <w:rPr>
        <w:sz w:val="24"/>
        <w:rFonts w:cs="宋体" w:ascii="宋体" w:hAnsi="宋体"/>
      </w:rPr>
      <w:instrText xml:space="preserve"> PAGE </w:instrText>
    </w:r>
    <w:r>
      <w:rPr>
        <w:sz w:val="24"/>
        <w:rFonts w:cs="宋体" w:ascii="宋体" w:hAnsi="宋体"/>
      </w:rPr>
      <w:fldChar w:fldCharType="separate"/>
    </w:r>
    <w:r>
      <w:rPr>
        <w:sz w:val="24"/>
        <w:rFonts w:cs="宋体" w:ascii="宋体" w:hAnsi="宋体"/>
      </w:rPr>
      <w:t>6</w:t>
    </w:r>
    <w:r>
      <w:rPr>
        <w:sz w:val="24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4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楷体_GB2312" w:cs="Times New Roman"/>
      <w:b/>
      <w:kern w:val="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" w:cs="Times New Roman"/>
      <w:b/>
      <w:sz w:val="3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Char">
    <w:name w:val="Char1 Char Char Char"/>
    <w:basedOn w:val="Normal"/>
    <w:qFormat/>
    <w:pPr>
      <w:numPr>
        <w:ilvl w:val="0"/>
        <w:numId w:val="3"/>
      </w:numPr>
      <w:tabs>
        <w:tab w:val="clear" w:pos="420"/>
        <w:tab w:val="left" w:pos="12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48:00Z</dcterms:created>
  <dc:creator>Administrator</dc:creator>
  <dc:description/>
  <dc:language>en-US</dc:language>
  <cp:lastModifiedBy>WPS_1556155046</cp:lastModifiedBy>
  <cp:lastPrinted>2022-10-31T10:22:00Z</cp:lastPrinted>
  <dcterms:modified xsi:type="dcterms:W3CDTF">2022-10-31T02:22:5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F6230635C84FB1BA9663585194D4E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