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远程教育站点维护经费</w:t>
      </w:r>
      <w:r>
        <w:rPr>
          <w:rFonts w:eastAsia="Calibri"/>
          <w:sz w:val="32"/>
          <w:u w:val="single"/>
        </w:rPr>
        <w:t xml:space="preserve">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9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23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23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报党刊征订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7721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772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7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55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  <w:lang w:val="en"/>
              </w:rPr>
              <w:t>主要用于全区农村远教站点的日常维护和站点操作员培训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" w:eastAsia="zh-CN"/>
              </w:rPr>
              <w:t>、发放相关培训教育教材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"/>
              </w:rPr>
              <w:t>等工作，确保各远教站点能发挥作用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村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时开展、收看培训完成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农民创业增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普遍增收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群众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2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分</w:t>
            </w:r>
          </w:p>
        </w:tc>
      </w:tr>
      <w:tr>
        <w:trPr>
          <w:trHeight w:val="624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Cs w:val="21"/>
              </w:rPr>
              <w:t>区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琼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党群工作部会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59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5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93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2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198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为贯彻落实中央和省、市相关文件精神，切实加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全区农村远教站点的日常维护和站点操作员培训、发放相关培训教育教材等工作，确保各远程站点能发挥作用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根据本部门工作实际，经区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远程教育站点维护经费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根据实际下拨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实际支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7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年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项目资金的使用合法合规，不存在截留、挤占专项资金等情况，资金开支范围、标准及支付进度等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.7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主要用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全区农村远教站点的日常维护和站点操作员培训、发放相关培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教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教材等工作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费用标准严格执行部门内部财务管理规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区工委高度重视农民技能培训工作，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通过加强对全区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"/>
              </w:rPr>
              <w:t>2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个农村远教站点的规范化管理，及时维修远教设备，规范各站点日常学用，通过开展远教站点示范点创建活动，全年共开展线上线下培训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次，发放实用培训教材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"/>
              </w:rPr>
              <w:t>15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余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以点带面，引导各乡镇组织农村党员群众学习党的政策及新时期农村实用技术，提高了致富本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通过加强基层党建站点的管理，各站点作用日益发挥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参加学习培训的群众满意度超过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5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六、主要经验及做法、存在问题和建议</w:t>
            </w:r>
          </w:p>
          <w:p>
            <w:pPr>
              <w:pStyle w:val="Style1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38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党员教育工作是党的建设的重要基础工作和长期战略任务，需常抓不懈、久久为功。只有把党员队伍建设抓到位，才能以党员队伍教育管理的实际成效，为深入推进全面振兴、全方位振兴提供坚强组织保障。</w:t>
            </w:r>
          </w:p>
          <w:p>
            <w:pPr>
              <w:pStyle w:val="Style1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38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存在问题：</w:t>
            </w:r>
          </w:p>
          <w:p>
            <w:pPr>
              <w:pStyle w:val="Style1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38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项目实施的协调机制有待完善。</w:t>
            </w:r>
          </w:p>
          <w:p>
            <w:pPr>
              <w:pStyle w:val="Style1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38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财政项目资金不能及时到位，影响项目及时开展。</w:t>
            </w:r>
          </w:p>
          <w:p>
            <w:pPr>
              <w:pStyle w:val="Style1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38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"/>
              </w:rPr>
              <w:t>项目实施应根据实际需求，制定工作目标，科学编制和细化预算，做到预算有目标，执行有细则，控制专项支出，提高资金的使用效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七、附件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6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1-11-02T06:43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024F99FAE45BD94BAB2F3B34D2437</vt:lpwstr>
  </property>
  <property fmtid="{D5CDD505-2E9C-101B-9397-08002B2CF9AE}" pid="3" name="KSOProductBuildVer">
    <vt:lpwstr>2052-11.1.0.10700</vt:lpwstr>
  </property>
</Properties>
</file>