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</w:t>
      </w:r>
      <w:r>
        <w:rPr>
          <w:rFonts w:eastAsia="仿宋_GB2312"/>
          <w:sz w:val="32"/>
          <w:u w:val="single"/>
          <w:lang w:val="en-US" w:eastAsia="zh-CN"/>
        </w:rPr>
        <w:t>暑假培训班活动经费</w:t>
      </w:r>
      <w:r>
        <w:rPr>
          <w:rFonts w:eastAsia="Calibri"/>
          <w:sz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u w:val="single"/>
          <w:lang w:val="en-US" w:eastAsia="zh-CN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岳阳经济技术开发区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李世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787852123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暑假培训班授课用品开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1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暑假培训班授课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9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>80000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7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64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根据《关于进一步做好新时代关心下一代工作的实施意见》（岳办发〔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号）文件精神，紧密结合青少年身心特点，开展丰富多彩、寓教言行的实践引导活动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72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751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机关子弟素质教育培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val="en-US"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val="en-US"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2021</w:t>
            </w:r>
            <w:r>
              <w:rPr>
                <w:rFonts w:cs="Times New Roman" w:eastAsia="仿宋_GB2312"/>
                <w:sz w:val="24"/>
                <w:lang w:val="en-US" w:eastAsia="zh-CN"/>
              </w:rPr>
              <w:t>年暑期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已完成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cs="Times New Roman" w:eastAsia="仿宋_GB2312"/>
                <w:sz w:val="24"/>
                <w:lang w:val="en-US" w:eastAsia="zh-CN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pacing w:val="-11"/>
                <w:sz w:val="24"/>
                <w:szCs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  <w:t>已完成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24"/>
                <w:lang w:eastAsia="zh-CN"/>
              </w:rPr>
              <w:t>机关干部子弟及家长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邓忠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李世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主任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罗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科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0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41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13"/>
              </w:rPr>
            </w:pPr>
            <w:r>
              <w:rPr>
                <w:rFonts w:eastAsia="仿宋_GB2312"/>
                <w:sz w:val="24"/>
                <w:szCs w:val="13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23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5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2183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根据《关于进一步做好新时代关心下一代工作的实施意见》（岳办发〔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号）文件精神，结合本年度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工作实际，经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暑假培训班活动经费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 xml:space="preserve">资金使用及管理情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实际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资金的使用合法合规，不存在挤占、挪用专项资金等情况，资金开支范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主要用于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拨付暑假培训班授课用品开支及授课费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费用标准严格执行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此项目的开展落实了区关工委年初工作计划，解决了机关干部职工子弟最直接、最现实的暑期培训班活动的问题，提升了机关职工子弟的归宿感、幸福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加强了理想信念教育，协助学校紧密结合青少年身心特点，开展丰富多彩、寓教于行的实践引导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七、附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楷体_GB2312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7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0-11-10T10:14:00Z</cp:lastPrinted>
  <dcterms:modified xsi:type="dcterms:W3CDTF">2021-11-02T06:42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47D1532A4CD79A8B108B8C01DE58</vt:lpwstr>
  </property>
  <property fmtid="{D5CDD505-2E9C-101B-9397-08002B2CF9AE}" pid="3" name="KSOProductBuildVer">
    <vt:lpwstr>2052-11.1.0.10700</vt:lpwstr>
  </property>
</Properties>
</file>