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仿宋_GB2312"/>
          <w:sz w:val="24"/>
          <w:szCs w:val="21"/>
          <w:u w:val="single"/>
          <w:lang w:eastAsia="zh-CN"/>
        </w:rPr>
        <w:t>老干活动、医保铺底、</w:t>
      </w:r>
      <w:r>
        <w:rPr>
          <w:rFonts w:eastAsia="仿宋_GB2312"/>
          <w:sz w:val="24"/>
          <w:szCs w:val="21"/>
          <w:u w:val="single"/>
          <w:lang w:val="en-US" w:eastAsia="zh-CN"/>
        </w:rPr>
        <w:t>13</w:t>
      </w:r>
      <w:r>
        <w:rPr>
          <w:rFonts w:eastAsia="仿宋_GB2312"/>
          <w:sz w:val="24"/>
          <w:szCs w:val="21"/>
          <w:u w:val="single"/>
          <w:lang w:val="en-US" w:eastAsia="zh-CN"/>
        </w:rPr>
        <w:t>个月工资及节日慰问</w:t>
      </w:r>
      <w:r>
        <w:rPr>
          <w:rFonts w:eastAsia="Calibri"/>
          <w:sz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u w:val="single"/>
          <w:lang w:val="en-US" w:eastAsia="zh-CN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Calibri"/>
          <w:sz w:val="32"/>
          <w:u w:val="single"/>
        </w:rPr>
        <w:t xml:space="preserve">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                      </w:t>
      </w:r>
      <w:r>
        <w:rPr>
          <w:rFonts w:eastAsia="Calibri"/>
          <w:sz w:val="32"/>
          <w:u w:val="single"/>
        </w:rPr>
        <w:t xml:space="preserve">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Calibri"/>
          <w:sz w:val="32"/>
          <w:u w:val="single"/>
        </w:rPr>
        <w:t xml:space="preserve">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岳阳经济技术开发区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李世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787852123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8.78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-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8.78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老干餐补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3037.8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重阳节慰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6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年老干医保铺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505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全市老干部钓鱼比赛活动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0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度老干支部补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2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老干支部餐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78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印刷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5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订购杂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877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>312196.87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73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预  期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目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完成</w:t>
            </w:r>
          </w:p>
        </w:tc>
      </w:tr>
      <w:tr>
        <w:trPr>
          <w:trHeight w:val="1676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根据《关于进一步加强和改进离退休干部工作的实施意见》（岳办〔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val="en-US" w:eastAsia="zh-CN"/>
              </w:rPr>
              <w:t>2017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号）文件要求，切实做好服务离退休干部工作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</w:r>
          </w:p>
        </w:tc>
      </w:tr>
      <w:tr>
        <w:trPr>
          <w:trHeight w:val="783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完成值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产出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处级老同志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16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全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148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eastAsia="仿宋_GB2312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  <w:t>推动离退休干部更好的适应“四个全面”战略布局，引领老同志发挥正能量。</w:t>
            </w:r>
          </w:p>
          <w:p>
            <w:pPr>
              <w:pStyle w:val="Normal"/>
              <w:tabs>
                <w:tab w:val="clear" w:pos="420"/>
                <w:tab w:val="left" w:pos="489" w:leader="none"/>
              </w:tabs>
              <w:spacing w:lineRule="exact" w:line="360"/>
              <w:jc w:val="left"/>
              <w:rPr>
                <w:rFonts w:ascii="Calibri" w:hAnsi="Calibri" w:eastAsia="仿宋_GB2312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效果明显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16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1"/>
                <w:szCs w:val="21"/>
                <w:lang w:eastAsia="zh-CN"/>
              </w:rPr>
              <w:t>处级老同志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邓忠东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李世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主任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罗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val="en-US" w:eastAsia="zh-CN"/>
              </w:rPr>
              <w:t>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科员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182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3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1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7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2183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根据《关于进一步加强和改进离退休干部工作的实施意见》（岳办〔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号）文件要求，结合本年度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工作实际，经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老干活动、医保铺底、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个月工资及节日慰问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 xml:space="preserve">资金使用及管理情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实际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31.2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，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终指标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8.7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资金的使用合法合规，不存在挤占、挪用专项资金等情况，资金开支范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标准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31.2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主要用于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拨付离退休老同志节日慰问、活动及支部补助开支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费用标准严格执行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此项目的开展落实了市委市政府、区工委管委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关于进一步加强和改进离退休干部工作的实施意见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解决了区处级离退休老同志最关心、最直接、最现实的各类问题，提升了处级离退休老同志的幸福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确保离退休干部老有所养、老有所医、老有所教、老有所学、老有所为、老有所乐，必须准确把握完善离退休干部工作制度机制的新理念，整合资源、强化保障，调动各方面力量共同做好离退休干部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存在问题：由于年终慰问安排在农历年前，部分项目未能按年度工作计划执行，导致资金支付进度缓慢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建议：第二年的预算资金及时下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280"/>
              <w:textAlignment w:val="auto"/>
              <w:rPr>
                <w:rFonts w:eastAsia="楷体_GB2312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七、附件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6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0-11-10T10:14:00Z</cp:lastPrinted>
  <dcterms:modified xsi:type="dcterms:W3CDTF">2021-11-02T06:41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47D1532A4CD79A8B108B8C01DE58</vt:lpwstr>
  </property>
  <property fmtid="{D5CDD505-2E9C-101B-9397-08002B2CF9AE}" pid="3" name="KSOProductBuildVer">
    <vt:lpwstr>2052-11.1.0.10700</vt:lpwstr>
  </property>
</Properties>
</file>