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</w:rPr>
        <w:t>服务群众专项经费</w:t>
      </w:r>
      <w:r>
        <w:rPr>
          <w:rFonts w:eastAsia="Calibri"/>
          <w:sz w:val="32"/>
          <w:u w:val="single"/>
        </w:rPr>
        <w:t xml:space="preserve">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方式：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部门（单位）评价组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spacing w:lineRule="auto" w:line="348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7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岳阳经济技术开发区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624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573075366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140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4.4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4.4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涉农专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44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由区财政局直接下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4400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240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为</w:t>
            </w:r>
            <w:r>
              <w:rPr>
                <w:rFonts w:eastAsia="仿宋_GB2312"/>
                <w:sz w:val="24"/>
              </w:rPr>
              <w:t>落实《关于进一步完善村级组织运转经费保障机制有关问题的通知》（湘组发</w:t>
            </w:r>
            <w:r>
              <w:rPr>
                <w:rFonts w:ascii="仿宋_GB2312" w:hAnsi="仿宋_GB2312" w:cs="仿宋_GB2312" w:eastAsia="仿宋_GB2312"/>
                <w:sz w:val="24"/>
              </w:rPr>
              <w:t>〔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cs="仿宋_GB2312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eastAsia="仿宋_GB2312"/>
                <w:sz w:val="24"/>
              </w:rPr>
              <w:t>）文件精神，进一步完善“定职责目标，工作有合理待遇、干好有发展前途、退岗有一定保障”的</w:t>
            </w:r>
            <w:r>
              <w:rPr>
                <w:rFonts w:eastAsia="仿宋_GB2312"/>
                <w:sz w:val="24"/>
                <w:lang w:eastAsia="zh-CN"/>
              </w:rPr>
              <w:t>“一定三有”</w:t>
            </w:r>
            <w:r>
              <w:rPr>
                <w:rFonts w:eastAsia="仿宋_GB2312"/>
                <w:sz w:val="24"/>
              </w:rPr>
              <w:t>农村干部激励保障机制，激发村干部干事创业热情，保障</w:t>
            </w:r>
            <w:r>
              <w:rPr>
                <w:rFonts w:eastAsia="仿宋_GB2312"/>
                <w:sz w:val="24"/>
              </w:rPr>
              <w:t>正常离任村干部生活补贴</w:t>
            </w:r>
            <w:r>
              <w:rPr>
                <w:rFonts w:eastAsia="仿宋_GB2312"/>
                <w:sz w:val="24"/>
              </w:rPr>
              <w:t>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Times New Roman" w:eastAsia="仿宋_GB2312"/>
                <w:sz w:val="24"/>
              </w:rPr>
              <w:t>已完成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  <w:szCs w:val="22"/>
              </w:rPr>
              <w:t>离任村干部主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57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57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放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放时间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底打卡发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已完成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24"/>
                <w:szCs w:val="24"/>
              </w:rPr>
              <w:t>离任村干部主职生活</w:t>
            </w:r>
            <w:r>
              <w:rPr>
                <w:rFonts w:eastAsia="仿宋_GB2312"/>
                <w:spacing w:val="-11"/>
                <w:sz w:val="24"/>
                <w:szCs w:val="24"/>
                <w:lang w:eastAsia="zh-CN"/>
              </w:rPr>
              <w:t>补贴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sz w:val="24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已完成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</w:rPr>
            </w:pPr>
            <w:r>
              <w:rPr>
                <w:rFonts w:eastAsia="仿宋_GB2312"/>
                <w:spacing w:val="-11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</w:rPr>
            </w:pPr>
            <w:r>
              <w:rPr>
                <w:rFonts w:eastAsia="仿宋_GB2312"/>
                <w:spacing w:val="-11"/>
                <w:sz w:val="24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</w:rPr>
            </w:pPr>
            <w:r>
              <w:rPr>
                <w:rFonts w:eastAsia="仿宋_GB2312"/>
                <w:spacing w:val="-11"/>
                <w:sz w:val="24"/>
                <w:szCs w:val="24"/>
              </w:rPr>
              <w:t>离任村干部主职满意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</w:tr>
      <w:tr>
        <w:trPr>
          <w:trHeight w:val="70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4</w:t>
            </w:r>
            <w:r>
              <w:rPr>
                <w:rFonts w:ascii="仿宋_GB2312" w:hAnsi="仿宋_GB2312" w:cs="仿宋_GB2312" w:eastAsia="仿宋_GB2312"/>
                <w:sz w:val="24"/>
              </w:rPr>
              <w:t>分</w:t>
            </w:r>
          </w:p>
        </w:tc>
      </w:tr>
      <w:tr>
        <w:trPr>
          <w:trHeight w:val="70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胡国华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</w:rPr>
              <w:t>两新工委专职副书记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蒋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琼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28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77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697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52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205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一、项目基本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为贯彻落实《关于进一步完善村级组织运转经费保障机制有关问题的通知》（湘组发〔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号）文件精神，完善以“定职责目标，工作有合理待遇、干好有发展前途、退岗有一定保障”的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“一定三有”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农村干部激励保障机制，激发村干部干事创业热情，保障正常离任村干部生活补贴。根据我区实际，经区财政局审批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“服务群众专项经费”项目预算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二、项目资金使用及管理情况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初预算安排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，根据实际情况，全区离任村干部主职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57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人，按照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·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月的标准，采取年底一次性打卡发放的形式进行保障。此项经费由区财政直接下拨乡镇、管理处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资金的拨付和使用合法合规，不存在截留、挤占、挪用专项资金等情况。我部开展专项资金使用督查，资金开支范围、标准及支付进度等均符合规定，资金使用范围与预算相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日，该项目全年支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4.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，主要用于全区离任村干部主职生活补贴，经费拨付标准严格按照相关文件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四、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综合评价情况及评价结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经评价，该项目总体完成情况良好，资金绩效目标明确，预算编制合理，项目和资金管理较为落实，整体项目效果良好。该项目总得分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9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9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严格审批程序。符合补助条件的离任村干部，需本人提出申请，村党支部、乡镇（管理处）党（工）委对申请人按要求逐级审核，确定其是否符合享受补助的条件；对拟确定的补助对象，在所属乡镇（管理处）和任职村范围内同时公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天，接受群众监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；区党群工作部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负责对乡镇（管理处）报送的补助对象进行审批，建立补助对象档案，并及时向区财政局报送补助对象及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补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标准名册，以便区财政局尽快下达补助资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对补助对象实行动态管理。每年年底对全区离任村干部补助对象进行上报和审核，并根据审核结果，新增和注销补助对象。已享受离任村干部生活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补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的对象，如不支持当地乡镇（管理处）党（工）委和村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两委”工作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或不履行党员、村民义务，则取消其当年生活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补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；若受到开除党籍、行政撤职、依法罢免或刑事处罚，则取消其享受离任村干部生活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补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待遇资格。对注销的补助对象，由乡镇（管理处）党（工）委核销后，报区党群工作部备案；对新增的，按审批程序办理有关手续。补助对象凡未按要求接受年审的，一律停发其生活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补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。对采取不正当手续，套取或骗取生活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补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的，追回已发资金，并追究有关当事人的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规范资金管理和发放。建立离任村干部生活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补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资金专户或专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，根据区党群工作部审核的离任村干部补助对象名册，及时安排补助资金，通过惠农补贴“一卡通”，实行社会化发放，确保离任村干部补助资金专款专用，任何单位和个人不得挤占挪用、截留拖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六、主要经验及做法、存在问题和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补助对象凡未按要求接受年审的，一律停发其生活补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。对采取不正当手续，套取或骗取生活补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的，追回已发资金，并追究有关当事人的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落实离任村干部主职生活补贴制度政策性强、涉及面广，关系到离任村干部主职的切身利益，希望省、市出台具体性指导性文件，以便基层按文件要求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七、附件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6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2">
    <w:name w:val=" Char Char2"/>
    <w:basedOn w:val="Normal"/>
    <w:qFormat/>
    <w:pPr/>
    <w:rPr>
      <w:rFonts w:ascii="Times New Roman" w:hAnsi="Times New Roman" w:cs="Times New Roman"/>
      <w:szCs w:val="20"/>
    </w:rPr>
  </w:style>
  <w:style w:type="paragraph" w:styleId="Char1CharCharChar">
    <w:name w:val="Char1 Char Char Char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19-08-19T09:31:00Z</cp:lastPrinted>
  <dcterms:modified xsi:type="dcterms:W3CDTF">2021-11-02T06:41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F74AEC2B048A18F4754BB6C5CADDC</vt:lpwstr>
  </property>
  <property fmtid="{D5CDD505-2E9C-101B-9397-08002B2CF9AE}" pid="3" name="KSOProductBuildVer">
    <vt:lpwstr>2052-11.1.0.10700</vt:lpwstr>
  </property>
</Properties>
</file>