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全区党支部“五化”建设专项经费</w:t>
      </w:r>
      <w:r>
        <w:rPr>
          <w:rFonts w:eastAsia="Calibri"/>
          <w:sz w:val="32"/>
          <w:u w:val="single"/>
        </w:rPr>
        <w:t xml:space="preserve">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auto" w:line="348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624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573075366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9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6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下拨康王乡“五化”建设工作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下拨西塘镇“五化”建设工作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下拨通海路管理处“五化”建设工作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下拨木里港管理处“五化”建设工作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下拨金凤桥管理处“五化”建设工作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490000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255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为落实《中共岳阳市委组织部印发〈关于推进党支部“五化”建设的实施意见〉的通知》（岳组发〔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2018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2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号）文件精神，推进全面从严治党向基层延伸，促进基层党建工作全面进步、全面过硬，引导广大党员发挥先锋模范作用，把党支部建设成为宣传党的主张、贯彻党的决定、领导基层治理、团结动员群众、推动改革发展的坚强战斗堡垒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已完成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乡镇、管理处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资金使用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活动开展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2"/>
                <w:szCs w:val="22"/>
              </w:rPr>
              <w:t>经费拨付及时性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完成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0"/>
                <w:szCs w:val="20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层党组织阵地更加完善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效果明显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</w:rPr>
            </w:pPr>
            <w:r>
              <w:rPr>
                <w:rFonts w:eastAsia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22"/>
                <w:szCs w:val="22"/>
              </w:rPr>
              <w:t>党员和群众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优秀</w:t>
            </w:r>
          </w:p>
        </w:tc>
      </w:tr>
      <w:tr>
        <w:trPr>
          <w:trHeight w:val="624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两新工委专职副书记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蒋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琼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8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5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46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192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项目基本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为落实《中共岳阳市委组织部印发〈关于推进党支部“五化”建设的实施意见〉的通知》（岳组发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号）文件精神，推进全面从严治党向基层延伸，促进基层党建工作全面进步、全面过硬，引导广大党员发挥先锋模范作用，把党支部建设成为宣传党的主张、贯彻党的决定、领导基层治理、团结动员群众、推动改革发展的坚强战斗堡垒。根据本部门工作实际，经区财政局审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年“全区党支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“五化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建设专项经费”项目预算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项目资金使用及管理情况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根据实际下拨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实际支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年终指标结余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项目资金的使用合法合规，不存在截留、挤占、挪用专项资金等情况，资金开支范围、标准及支付进度等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，该项目全年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主要用于乡镇、管理处各基层党组织阵地建设和开展支部活动。费用标准严格执行部门内部财务管理规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区工委高度重视支持支部“五化”建设，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年各乡镇、管理处按照《中共岳阳市委组织部印发〈关于推进党支部“五化”建设的实施意见〉的通知》（岳组发〔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>2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号）文件要求，做到支部设置标准化、组织生活日常化、管理服务精细化、工作制度体系化、阵地建设规范化，为积极支持基层党组织开展各项党建工作，打牢基层党建工作基础，切实增强基层党组织的战斗力、凝聚力和创造力，建设学习型、服务型、创新型基层党组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六、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开展此项工作以来，我区在工作中不断探索，不断总结工作经验，严格按照支部“五化”要求，以以奖代投的形式下拨党建专项工作经费，并全程督促乡镇、管理处开展各项党建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存在的问题和建议：一是部分已开展项目的台账资料还未整理，竣工验收资料未完善；二是部分项目资金使用情况公示不及时。下一步建议出台支部“五化”建设工作经费专项管理办法，以便基层按照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附件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7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4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19-08-19T09:31:00Z</cp:lastPrinted>
  <dcterms:modified xsi:type="dcterms:W3CDTF">2021-11-02T06:42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024F99FAE45BD94BAB2F3B34D2437</vt:lpwstr>
  </property>
  <property fmtid="{D5CDD505-2E9C-101B-9397-08002B2CF9AE}" pid="3" name="KSOProductBuildVer">
    <vt:lpwstr>2052-11.1.0.10700</vt:lpwstr>
  </property>
</Properties>
</file>