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  <w:lang w:val="en-US" w:eastAsia="zh-CN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仿宋_GB2312"/>
          <w:sz w:val="28"/>
          <w:szCs w:val="22"/>
          <w:u w:val="single"/>
        </w:rPr>
        <w:t>“不忘初心、牢记使命”主题教育专项经费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348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 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3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4.29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3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4.29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73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岳阳日报宣传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区党员学习笔记本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648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党建研究》等杂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426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拨工会补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889.74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支部纪实手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535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779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57109.74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元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7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48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落实《中共岳阳市委印发〈关于开展“不忘初心、牢记使命”主题教育的实施方案〉〈中共岳阳市委常委会深入开展“不忘初心、牢记使命”主题教育实施方案〉的通知》（岳发〔</w:t>
            </w:r>
            <w:r>
              <w:rPr>
                <w:rFonts w:eastAsia="仿宋_GB2312" w:cs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号）文件精神，推进我区“不忘初心、牢记使命”主题教育制度化常态化，高标准、高质量、严要求推动各项工作落实，不断巩固扩大主题教育成果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完成</w:t>
            </w:r>
            <w:r>
              <w:rPr>
                <w:rFonts w:eastAsia="仿宋_GB2312"/>
                <w:sz w:val="24"/>
              </w:rPr>
              <w:t>95%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员干部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700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发放教育学习笔记本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700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参与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及时完成培训学习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员干部知识素养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16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党员干部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94</w:t>
            </w:r>
            <w:r>
              <w:rPr>
                <w:rFonts w:eastAsia="仿宋_GB2312"/>
                <w:sz w:val="24"/>
                <w:lang w:eastAsia="zh-CN"/>
              </w:rPr>
              <w:t>分</w:t>
            </w:r>
          </w:p>
        </w:tc>
      </w:tr>
      <w:tr>
        <w:trPr>
          <w:trHeight w:val="70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</w:t>
            </w:r>
          </w:p>
        </w:tc>
      </w:tr>
      <w:tr>
        <w:trPr>
          <w:trHeight w:val="85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Cs w:val="21"/>
              </w:rPr>
              <w:t>区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琼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党群工作部会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2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776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061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05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22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为贯彻落实中央和省、市、区工委开展“不忘初心、牢记使命”主题教育常态化制度化要求，切实加强党员经常性教育。根据本部门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““不忘初心、牢记使命”主题教育专项经费”项目预算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,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根据实际下拨经费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实际支出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5.7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年终指标结余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.2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。项目资金的使用合法合规，不存在截留、挤占专项资金等情况，资金开支范围、标准及支付进度等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5.7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万元，主要用于购买党员干部教育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笔记本、主题教育活动宣传等工作。费用标准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区工委高度重视全区党员教育培训工作，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结合“不忘初心、牢记使命”常态化制度化要求，组织全区党员开展冬春训、集中党课、入党积极分子和新党员培训班等多种形式培训，做到领导带头学、干部专题学、党员普遍学，推进了习近平新时代中国特色社会主义思想、党的十九大精神和党章党规常态化学习，强化了理论学习的系统性、提升了党员干部政治理论素质及业务能力。通过党员教育培训，有效提升了全区党员的理论素养和工作能力，提升了广大党员为人民服务意识能力。参加学习培训的党员干部满意度超过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95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党员教育工作是党的建设的重要基础工作和长期战略任务，需常抓不懈、久久为功。只有把党员队伍建设抓到位，才能以党员队伍教育管理的实际成效，为深入推进全面振兴、全方位振兴提供坚强组织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8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1-11-02T06:50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5169F7DA94B7A854838B3F20AD0E6</vt:lpwstr>
  </property>
  <property fmtid="{D5CDD505-2E9C-101B-9397-08002B2CF9AE}" pid="3" name="KSOProductBuildVer">
    <vt:lpwstr>2052-11.1.0.10700</vt:lpwstr>
  </property>
</Properties>
</file>