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一：环评委托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3515" cy="713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71348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二：质量保证单及监测报告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3040" cy="7463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631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3040" cy="7463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631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3040" cy="7463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631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3040" cy="7463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631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3040" cy="7463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631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3040" cy="7463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631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三：事业单位法人证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2880" cy="7216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72167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四：国有土地使用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9230" cy="7310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3101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8595" cy="7476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764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4150" cy="7827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78276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五：卫生局批复文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9230" cy="7017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173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附件六：《关于市一人民医院东院配套项目建设有关问题的会议纪要》（岳府阅</w:t>
      </w:r>
      <w:r>
        <w:rPr>
          <w:b/>
          <w:sz w:val="28"/>
          <w:szCs w:val="28"/>
        </w:rPr>
        <w:t>[2018]7</w:t>
      </w:r>
      <w:r>
        <w:rPr>
          <w:b/>
          <w:sz w:val="28"/>
          <w:szCs w:val="28"/>
        </w:rPr>
        <w:t>号、</w:t>
      </w: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日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69865" cy="75577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5577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64150" cy="75222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75222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00"/>
        <w:jc w:val="center"/>
        <w:rPr/>
      </w:pPr>
      <w:r>
        <w:rPr>
          <w:b/>
          <w:sz w:val="28"/>
          <w:szCs w:val="28"/>
        </w:rPr>
        <w:t>附件七：岳阳市一人民医院东院环评批复</w:t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0500" cy="7680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680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0500" cy="73164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3164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/>
        <w:jc w:val="center"/>
        <w:rPr/>
      </w:pPr>
      <w:r>
        <w:rPr>
          <w:b/>
          <w:sz w:val="28"/>
          <w:szCs w:val="28"/>
        </w:rPr>
        <w:t>附件八：医疗固废处置合同</w:t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4150" cy="70313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70313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59705" cy="73767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737679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4785" cy="73952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73952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2405" cy="7183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1837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2405" cy="79127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9127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6055" cy="73869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3869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3515" cy="68808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68808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7325" cy="7774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7743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9865" cy="75920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5920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05425" cy="75914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75914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7960" cy="71837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1837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3675" cy="77825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7825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1135" cy="73412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34123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0500" cy="72358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2358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7960" cy="70707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0707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7960" cy="72853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2853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jc w:val="center"/>
        <w:rPr/>
      </w:pPr>
      <w:r>
        <w:rPr>
          <w:b/>
          <w:sz w:val="28"/>
          <w:szCs w:val="28"/>
        </w:rPr>
        <w:t>附件九：布草洗涤合同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9865" cy="72434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2434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8595" cy="78092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8092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jc w:val="center"/>
        <w:rPr/>
      </w:pPr>
      <w:r>
        <w:rPr>
          <w:b/>
          <w:sz w:val="28"/>
          <w:szCs w:val="28"/>
        </w:rPr>
        <w:t>附件十：辐射安全许可证</w:t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1770" cy="7375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3755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/>
        <w:jc w:val="center"/>
        <w:rPr/>
      </w:pPr>
      <w:r>
        <w:rPr>
          <w:b/>
          <w:sz w:val="28"/>
          <w:szCs w:val="28"/>
        </w:rPr>
        <w:t>附件十一：放射诊疗许可证</w:t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24475" cy="76625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6625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/>
        <w:jc w:val="center"/>
        <w:rPr/>
      </w:pPr>
      <w:r>
        <w:rPr>
          <w:b/>
          <w:sz w:val="28"/>
          <w:szCs w:val="28"/>
        </w:rPr>
        <w:t>附件十二：废水监测数据</w:t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9230" cy="70256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4150" cy="74561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74561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2405" cy="75742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57428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0500" cy="73729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3729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题注 Char"/>
    <w:qFormat/>
    <w:rPr>
      <w:rFonts w:eastAsia="黑体;SimHei" w:cs="Calibri"/>
      <w:kern w:val="2"/>
      <w:sz w:val="24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题注"/>
    <w:basedOn w:val="Normal"/>
    <w:qFormat/>
    <w:pPr>
      <w:snapToGrid w:val="false"/>
      <w:spacing w:lineRule="auto" w:line="360"/>
      <w:jc w:val="center"/>
    </w:pPr>
    <w:rPr>
      <w:rFonts w:eastAsia="黑体;SimHei" w:cs="Calibri"/>
      <w:sz w:val="24"/>
      <w:szCs w:val="21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3:30:00Z</dcterms:created>
  <dc:creator/>
  <dc:description/>
  <cp:keywords/>
  <dc:language>en-US</dc:language>
  <cp:lastModifiedBy>USER</cp:lastModifiedBy>
  <dcterms:modified xsi:type="dcterms:W3CDTF">2019-02-18T13:2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