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</w:rPr>
        <w:t xml:space="preserve">1  </w:t>
      </w:r>
      <w:r>
        <w:rPr>
          <w:rFonts w:ascii="黑体" w:hAnsi="黑体" w:eastAsia="黑体"/>
          <w:sz w:val="30"/>
          <w:szCs w:val="30"/>
        </w:rPr>
        <w:t>项目区域位置图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7485</wp:posOffset>
                </wp:positionH>
                <wp:positionV relativeFrom="paragraph">
                  <wp:posOffset>1524000</wp:posOffset>
                </wp:positionV>
                <wp:extent cx="1733550" cy="594360"/>
                <wp:effectExtent l="15240" t="5080" r="5715" b="13970"/>
                <wp:wrapNone/>
                <wp:docPr id="2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94360"/>
                          <a:chOff x="0" y="0"/>
                          <a:chExt cx="1733400" cy="59436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200160" cy="1980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066680" cy="297360"/>
                          </a:xfrm>
                          <a:prstGeom prst="wedgeRectCallout">
                            <a:avLst>
                              <a:gd name="adj1" fmla="val -93333"/>
                              <a:gd name="adj2" fmla="val 112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拟建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315.55pt;margin-top:120pt;width:136.5pt;height:46.8pt" coordorigin="6311,2400" coordsize="2730,936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104" fillcolor="red" stroked="t" o:allowincell="f" style="position:absolute;left:6311;top:3024;width:314;height:311;mso-wrap-style:none;v-text-anchor:middle" type="_x0000_t12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05" fillcolor="white" stroked="t" o:allowincell="f" style="position:absolute;left:7361;top:2400;width:1679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拟建地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58885" cy="44386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</w:rPr>
        <w:t xml:space="preserve">2 </w:t>
      </w:r>
      <w:r>
        <w:rPr>
          <w:rFonts w:ascii="黑体" w:hAnsi="黑体" w:eastAsia="黑体"/>
          <w:sz w:val="30"/>
          <w:szCs w:val="30"/>
        </w:rPr>
        <w:t>平面布局图</w:t>
      </w:r>
    </w:p>
    <w:p>
      <w:pPr>
        <w:sectPr>
          <w:type w:val="nextPage"/>
          <w:pgSz w:orient="landscape" w:w="16838" w:h="11906"/>
          <w:pgMar w:left="1440" w:right="1440" w:gutter="0" w:header="0" w:top="1248" w:footer="0" w:bottom="123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59828" w:dyaOrig="40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5.9pt;height:436.5pt" filled="f" o:ole="">
            <v:imagedata r:id="rId5" o:title=""/>
          </v:shape>
          <o:OLEObject Type="Embed" ProgID="" ShapeID="ole_rId4" DrawAspect="Content" ObjectID="_1652060948" r:id="rId4"/>
        </w:object>
      </w:r>
    </w:p>
    <w:p>
      <w:pPr>
        <w:sectPr>
          <w:type w:val="nextPage"/>
          <w:pgSz w:orient="landscape" w:w="11906" w:h="16838"/>
          <w:pgMar w:left="1247" w:right="123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  <w:lang w:val="en-US" w:eastAsia="zh-CN"/>
        </w:rPr>
        <w:t xml:space="preserve">3  </w:t>
      </w:r>
      <w:r>
        <w:rPr>
          <w:rFonts w:ascii="黑体" w:hAnsi="黑体" w:eastAsia="黑体"/>
          <w:sz w:val="30"/>
          <w:szCs w:val="30"/>
        </w:rPr>
        <w:t>康王片区控制性详细规划——土地利用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2880</wp:posOffset>
                </wp:positionH>
                <wp:positionV relativeFrom="paragraph">
                  <wp:posOffset>4799330</wp:posOffset>
                </wp:positionV>
                <wp:extent cx="800100" cy="297180"/>
                <wp:effectExtent l="497840" t="5080" r="5715" b="54229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11824"/>
                            <a:gd name="adj2" fmla="val 2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414.4pt;margin-top:377.9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drawing>
          <wp:inline distT="0" distB="0" distL="0" distR="0">
            <wp:extent cx="5774690" cy="803021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03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7175</wp:posOffset>
                </wp:positionH>
                <wp:positionV relativeFrom="paragraph">
                  <wp:posOffset>2004695</wp:posOffset>
                </wp:positionV>
                <wp:extent cx="80645" cy="198120"/>
                <wp:effectExtent l="8890" t="635" r="8255" b="26035"/>
                <wp:wrapNone/>
                <wp:docPr id="6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fillcolor="red" stroked="t" o:allowincell="f" style="position:absolute;margin-left:320.25pt;margin-top:157.85pt;width:6.3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1188720</wp:posOffset>
                </wp:positionV>
                <wp:extent cx="866775" cy="272415"/>
                <wp:effectExtent l="5715" t="5715" r="473710" b="605155"/>
                <wp:wrapNone/>
                <wp:docPr id="7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2520"/>
                        </a:xfrm>
                        <a:prstGeom prst="wedgeRectCallout">
                          <a:avLst>
                            <a:gd name="adj1" fmla="val 104212"/>
                            <a:gd name="adj2" fmla="val 270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9" fillcolor="white" stroked="t" o:allowincell="f" style="position:absolute;margin-left:215.25pt;margin-top:93.6pt;width:68.2pt;height:21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块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0</wp:posOffset>
                </wp:positionV>
                <wp:extent cx="1800225" cy="594360"/>
                <wp:effectExtent l="10795" t="23495" r="5080" b="5715"/>
                <wp:wrapNone/>
                <wp:docPr id="8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594360"/>
                          <a:chOff x="0" y="0"/>
                          <a:chExt cx="180036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980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97360"/>
                            <a:ext cx="1266840" cy="297360"/>
                          </a:xfrm>
                          <a:prstGeom prst="wedgeRectCallout">
                            <a:avLst>
                              <a:gd name="adj1" fmla="val -82379"/>
                              <a:gd name="adj2" fmla="val -112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罗家坡污水处理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336pt;margin-top:78pt;width:141.75pt;height:46.85pt" coordorigin="6720,1560" coordsize="2835,937">
                <v:shape id="shape_0" ID="自选图形 160" fillcolor="black" stroked="t" o:allowincell="f" style="position:absolute;left:6720;top:1560;width:209;height:31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自选图形 161" fillcolor="white" stroked="t" o:allowincell="f" style="position:absolute;left:7560;top:2028;width:1994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罗家坡污水处理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1188720</wp:posOffset>
                </wp:positionV>
                <wp:extent cx="0" cy="915035"/>
                <wp:effectExtent l="38100" t="0" r="38100" b="0"/>
                <wp:wrapNone/>
                <wp:docPr id="10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3.6pt" to="336pt,165.6pt" ID="直线 1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7820</wp:posOffset>
                </wp:positionH>
                <wp:positionV relativeFrom="paragraph">
                  <wp:posOffset>2103755</wp:posOffset>
                </wp:positionV>
                <wp:extent cx="133350" cy="0"/>
                <wp:effectExtent l="0" t="38100" r="635" b="38100"/>
                <wp:wrapNone/>
                <wp:docPr id="1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65.65pt" to="337.05pt,165.65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8885" cy="443865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eastAsia="黑体" w:ascii="黑体" w:hAnsi="黑体"/>
          <w:sz w:val="30"/>
          <w:szCs w:val="30"/>
        </w:rPr>
        <w:t xml:space="preserve">   </w:t>
      </w:r>
      <w:r>
        <w:rPr>
          <w:rFonts w:ascii="黑体" w:hAnsi="黑体" w:eastAsia="黑体"/>
          <w:sz w:val="30"/>
          <w:szCs w:val="30"/>
        </w:rPr>
        <w:t>项目排水路线图</w:t>
      </w:r>
    </w:p>
    <w:p>
      <w:pPr>
        <w:sectPr>
          <w:type w:val="nextPage"/>
          <w:pgSz w:orient="landscape" w:w="16838" w:h="11906"/>
          <w:pgMar w:left="1440" w:right="1440" w:gutter="0" w:header="0" w:top="1247" w:footer="0" w:bottom="1230"/>
          <w:pgNumType w:fmt="decimal"/>
          <w:formProt w:val="false"/>
          <w:textDirection w:val="lrTb"/>
          <w:docGrid w:type="lines" w:linePitch="314" w:charSpace="0"/>
        </w:sectPr>
        <w:pStyle w:val="Normal"/>
        <w:jc w:val="center"/>
        <w:rPr>
          <w:rFonts w:ascii="黑体" w:hAnsi="黑体" w:eastAsia="黑体" w:cs="宋体"/>
          <w:kern w:val="0"/>
          <w:sz w:val="30"/>
          <w:szCs w:val="30"/>
          <w:lang w:val="en-US" w:eastAsia="en-US"/>
        </w:rPr>
      </w:pPr>
      <w:r>
        <w:rPr>
          <w:rFonts w:eastAsia="黑体" w:cs="宋体" w:ascii="黑体" w:hAnsi="黑体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01025</wp:posOffset>
                </wp:positionH>
                <wp:positionV relativeFrom="paragraph">
                  <wp:posOffset>4062730</wp:posOffset>
                </wp:positionV>
                <wp:extent cx="133350" cy="198120"/>
                <wp:effectExtent l="10795" t="23495" r="11430" b="17780"/>
                <wp:wrapNone/>
                <wp:docPr id="13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black" stroked="t" o:allowincell="f" style="position:absolute;margin-left:645.75pt;margin-top:319.9pt;width:10.4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01050</wp:posOffset>
                </wp:positionH>
                <wp:positionV relativeFrom="paragraph">
                  <wp:posOffset>3270250</wp:posOffset>
                </wp:positionV>
                <wp:extent cx="1000125" cy="297180"/>
                <wp:effectExtent l="144145" t="5080" r="5080" b="672465"/>
                <wp:wrapNone/>
                <wp:docPr id="14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7360"/>
                        </a:xfrm>
                        <a:prstGeom prst="wedgeRectCallout">
                          <a:avLst>
                            <a:gd name="adj1" fmla="val -62444"/>
                            <a:gd name="adj2" fmla="val 265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罗家坡污水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661.5pt;margin-top:257.5pt;width:78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罗家坡污水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7125</wp:posOffset>
                </wp:positionH>
                <wp:positionV relativeFrom="paragraph">
                  <wp:posOffset>4954270</wp:posOffset>
                </wp:positionV>
                <wp:extent cx="3333750" cy="5943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>附图</w:t>
                            </w: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  <w:t xml:space="preserve">3 </w:t>
                            </w: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>项目排水路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6.8pt;mso-wrap-distance-left:9.05pt;mso-wrap-distance-right:9.05pt;mso-wrap-distance-top:0pt;mso-wrap-distance-bottom:0pt;margin-top:390.1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>附图</w:t>
                      </w:r>
                      <w:r>
                        <w:rPr>
                          <w:rFonts w:eastAsia="黑体" w:ascii="黑体" w:hAnsi="黑体"/>
                          <w:sz w:val="30"/>
                          <w:szCs w:val="30"/>
                        </w:rPr>
                        <w:t xml:space="preserve">3 </w:t>
                      </w: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>项目排水路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175</wp:posOffset>
                </wp:positionH>
                <wp:positionV relativeFrom="paragraph">
                  <wp:posOffset>3665220</wp:posOffset>
                </wp:positionV>
                <wp:extent cx="914400" cy="297180"/>
                <wp:effectExtent l="5080" t="237490" r="332105" b="5715"/>
                <wp:wrapNone/>
                <wp:docPr id="16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85972"/>
                            <a:gd name="adj2" fmla="val -128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南湖湖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110.25pt;margin-top:288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南湖湖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5080" t="639445" r="466725" b="5715"/>
                <wp:wrapNone/>
                <wp:docPr id="17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100555"/>
                            <a:gd name="adj2" fmla="val -26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white" stroked="t" o:allowincell="f" style="position:absolute;margin-left:294pt;margin-top:304.2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北港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5080" t="5080" r="5715" b="1282065"/>
                <wp:wrapNone/>
                <wp:docPr id="18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ectCallout">
                          <a:avLst>
                            <a:gd name="adj1" fmla="val 10435"/>
                            <a:gd name="adj2" fmla="val 469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开区常规大气监测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278.25pt;margin-top:23.4pt;width:12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开区常规大气监测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6750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1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7325</wp:posOffset>
                </wp:positionH>
                <wp:positionV relativeFrom="paragraph">
                  <wp:posOffset>3739515</wp:posOffset>
                </wp:positionV>
                <wp:extent cx="2066925" cy="379730"/>
                <wp:effectExtent l="12065" t="5715" r="5080" b="15240"/>
                <wp:wrapNone/>
                <wp:docPr id="20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379800"/>
                          <a:chOff x="0" y="0"/>
                          <a:chExt cx="2066760" cy="37980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47240" cy="18144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866880" cy="272520"/>
                          </a:xfrm>
                          <a:prstGeom prst="wedgeRectCallout">
                            <a:avLst>
                              <a:gd name="adj1" fmla="val -180402"/>
                              <a:gd name="adj2" fmla="val 53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拟建地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414.75pt;margin-top:294.45pt;width:162.75pt;height:29.9pt" coordorigin="8295,5889" coordsize="3255,598">
                <v:shape id="shape_0" ID="自选图形 188" fillcolor="red" stroked="t" o:allowincell="f" style="position:absolute;left:8295;top:6201;width:231;height:285;mso-wrap-style:none;v-text-anchor:middle" type="_x0000_t12"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自选图形 189" fillcolor="white" stroked="t" o:allowincell="f" style="position:absolute;left:10185;top:5889;width:1364;height:42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拟建地块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2872740</wp:posOffset>
                </wp:positionV>
                <wp:extent cx="1800225" cy="594360"/>
                <wp:effectExtent l="10795" t="23495" r="5080" b="5715"/>
                <wp:wrapNone/>
                <wp:docPr id="21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594360"/>
                          <a:chOff x="0" y="0"/>
                          <a:chExt cx="180036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980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97360"/>
                            <a:ext cx="1266840" cy="297360"/>
                          </a:xfrm>
                          <a:prstGeom prst="wedgeRectCallout">
                            <a:avLst>
                              <a:gd name="adj1" fmla="val -82379"/>
                              <a:gd name="adj2" fmla="val -112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罗家坡污水处理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441pt;margin-top:226.2pt;width:141.75pt;height:46.85pt" coordorigin="8820,4524" coordsize="2835,937">
                <v:shape id="shape_0" ID="自选图形 192" fillcolor="black" stroked="t" o:allowincell="f" style="position:absolute;left:8820;top:4524;width:209;height:31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自选图形 193" fillcolor="white" stroked="t" o:allowincell="f" style="position:absolute;left:9660;top:4992;width:1994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罗家坡污水处理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639050" cy="502920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eastAsia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项目监测点位图</w:t>
      </w:r>
    </w:p>
    <w:p>
      <w:pPr>
        <w:sectPr>
          <w:type w:val="nextPage"/>
          <w:pgSz w:orient="landscape" w:w="16838" w:h="11906"/>
          <w:pgMar w:left="1440" w:right="1440" w:gutter="0" w:header="0" w:top="1247" w:footer="0" w:bottom="1230"/>
          <w:pgNumType w:fmt="decimal"/>
          <w:formProt w:val="false"/>
          <w:textDirection w:val="lrTb"/>
          <w:docGrid w:type="lines" w:linePitch="314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  <w:lang w:val="en-US" w:eastAsia="zh-CN"/>
        </w:rPr>
        <w:t>6</w:t>
      </w:r>
      <w:r>
        <w:rPr>
          <w:rFonts w:eastAsia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项目周边环境图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735"/>
      </w:tblGrid>
      <w:tr>
        <w:trPr>
          <w:trHeight w:val="4223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194685" cy="2395220"/>
                  <wp:effectExtent l="0" t="0" r="0" b="0"/>
                  <wp:docPr id="2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东面</w:t>
            </w:r>
            <w:r>
              <w:rPr>
                <w:lang w:val="en-US" w:eastAsia="zh-CN"/>
              </w:rPr>
              <w:t>民安机动车检测中心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drawing>
                <wp:inline distT="0" distB="0" distL="0" distR="0">
                  <wp:extent cx="2944495" cy="2381885"/>
                  <wp:effectExtent l="0" t="0" r="0" b="0"/>
                  <wp:docPr id="2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项目南面赵泥冲路</w:t>
            </w:r>
          </w:p>
        </w:tc>
      </w:tr>
      <w:tr>
        <w:trPr>
          <w:trHeight w:val="4071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042920" cy="2282190"/>
                  <wp:effectExtent l="0" t="0" r="0" b="0"/>
                  <wp:docPr id="2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西面</w:t>
            </w:r>
            <w:r>
              <w:rPr>
                <w:lang w:val="en-US" w:eastAsia="zh-CN"/>
              </w:rPr>
              <w:t>和立东升物流仓库</w:t>
            </w:r>
          </w:p>
        </w:tc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994025" cy="2317115"/>
                  <wp:effectExtent l="0" t="0" r="0" b="0"/>
                  <wp:docPr id="2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项目北面</w:t>
            </w:r>
            <w:r>
              <w:rPr>
                <w:lang w:val="en-US" w:eastAsia="zh-CN"/>
              </w:rPr>
              <w:t>和立东升物流仓库</w:t>
            </w:r>
          </w:p>
        </w:tc>
      </w:tr>
      <w:tr>
        <w:trPr>
          <w:trHeight w:val="4353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105150" cy="2329180"/>
                  <wp:effectExtent l="0" t="0" r="0" b="0"/>
                  <wp:docPr id="2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项目厂区大门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right="210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074035" cy="2305685"/>
                  <wp:effectExtent l="0" t="0" r="0" b="0"/>
                  <wp:docPr id="2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项目厂房现状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24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2:21:00Z</dcterms:created>
  <dc:creator>User</dc:creator>
  <dc:description/>
  <dc:language>en-US</dc:language>
  <cp:lastModifiedBy>wanzq</cp:lastModifiedBy>
  <dcterms:modified xsi:type="dcterms:W3CDTF">2019-01-02T16:48:44Z</dcterms:modified>
  <cp:revision>5</cp:revision>
  <dc:subject/>
  <dc:title>附图1  项目区域位置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