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8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5.wmf" ContentType="image/x-wmf"/>
  <Override PartName="/word/media/image6.png" ContentType="image/png"/>
  <Override PartName="/word/media/image7.jpeg" ContentType="image/jpe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13435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3925</wp:posOffset>
                </wp:positionH>
                <wp:positionV relativeFrom="paragraph">
                  <wp:posOffset>3496310</wp:posOffset>
                </wp:positionV>
                <wp:extent cx="266700" cy="198120"/>
                <wp:effectExtent l="29845" t="17780" r="2984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custGeom>
                          <a:avLst/>
                          <a:gdLst>
                            <a:gd name="textAreaLeft" fmla="*/ 62280 w 151200"/>
                            <a:gd name="textAreaRight" fmla="*/ 88920 w 151200"/>
                            <a:gd name="textAreaTop" fmla="*/ 46080 h 112320"/>
                            <a:gd name="textAreaBottom" fmla="*/ 66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372.75pt;margin-top:275.3pt;width:20.95pt;height:15.55pt;mso-wrap-style:none;v-text-anchor:middle" type="_x0000_t18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2901950</wp:posOffset>
                </wp:positionV>
                <wp:extent cx="933450" cy="297180"/>
                <wp:effectExtent l="147955" t="5080" r="5715" b="3295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wedgeRectCallout">
                          <a:avLst>
                            <a:gd name="adj1" fmla="val -63129"/>
                            <a:gd name="adj2" fmla="val 153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9pt;margin-top:228.5pt;width:73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62695" cy="49301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695" cy="49301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项目地理位置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67575</wp:posOffset>
                </wp:positionH>
                <wp:positionV relativeFrom="paragraph">
                  <wp:posOffset>1584960</wp:posOffset>
                </wp:positionV>
                <wp:extent cx="885825" cy="276225"/>
                <wp:effectExtent l="194945" t="5715" r="5080" b="298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76120"/>
                        </a:xfrm>
                        <a:prstGeom prst="wedgeRectCallout">
                          <a:avLst>
                            <a:gd name="adj1" fmla="val -71578"/>
                            <a:gd name="adj2" fmla="val 156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25pt;margin-top:124.8pt;width:69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67450</wp:posOffset>
                </wp:positionH>
                <wp:positionV relativeFrom="paragraph">
                  <wp:posOffset>1882140</wp:posOffset>
                </wp:positionV>
                <wp:extent cx="800100" cy="79248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5pt;margin-top:148.2pt;width:62.95pt;height:62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082915" cy="5349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291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2  </w:t>
      </w:r>
      <w:r>
        <w:rPr>
          <w:b/>
          <w:sz w:val="28"/>
          <w:szCs w:val="28"/>
        </w:rPr>
        <w:t>岳阳现代装备制造产业园总平面布置</w:t>
      </w:r>
      <w:r>
        <w:rPr>
          <w:b/>
          <w:sz w:val="28"/>
          <w:szCs w:val="28"/>
        </w:rPr>
        <w:t>图</w: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5664" w:dyaOrig="114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5.45pt;height:417.1pt" filled="f" o:ole="">
            <v:imagedata r:id="rId6" o:title=""/>
          </v:shape>
          <o:OLEObject Type="Embed" ProgID="" ShapeID="ole_rId5" DrawAspect="Content" ObjectID="_1623600154" r:id="rId5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3-1  </w:t>
      </w:r>
      <w:r>
        <w:rPr>
          <w:b/>
          <w:sz w:val="28"/>
          <w:szCs w:val="28"/>
        </w:rPr>
        <w:t>项目总平面布置</w:t>
      </w: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（一层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5664" w:dyaOrig="114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9.35pt;height:421.65pt" filled="f" o:ole="">
            <v:imagedata r:id="rId8" o:title=""/>
          </v:shape>
          <o:OLEObject Type="Embed" ProgID="" ShapeID="ole_rId7" DrawAspect="Content" ObjectID="_1168295266" r:id="rId7"/>
        </w:object>
      </w: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3-2  </w:t>
      </w:r>
      <w:r>
        <w:rPr>
          <w:b/>
          <w:sz w:val="28"/>
          <w:szCs w:val="28"/>
        </w:rPr>
        <w:t>项目总平面布置</w:t>
      </w: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（五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13435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0450</wp:posOffset>
                </wp:positionH>
                <wp:positionV relativeFrom="paragraph">
                  <wp:posOffset>4259580</wp:posOffset>
                </wp:positionV>
                <wp:extent cx="666750" cy="99060"/>
                <wp:effectExtent l="0" t="9525" r="190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35.4pt" to="335.95pt,343.15pt" stroked="t" o:allowincell="f" style="position:absolute;flip:x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00675</wp:posOffset>
                </wp:positionH>
                <wp:positionV relativeFrom="paragraph">
                  <wp:posOffset>1188720</wp:posOffset>
                </wp:positionV>
                <wp:extent cx="533400" cy="495300"/>
                <wp:effectExtent l="6985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3.6pt" to="467.2pt,132.55pt" stroked="t" o:allowincell="f" style="position:absolute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33040</wp:posOffset>
                </wp:positionH>
                <wp:positionV relativeFrom="paragraph">
                  <wp:posOffset>891540</wp:posOffset>
                </wp:positionV>
                <wp:extent cx="466725" cy="297180"/>
                <wp:effectExtent l="0" t="0" r="571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70.2pt" to="251.9pt,93.55pt" stroked="t" o:allowincell="f" style="position:absolute;flip:x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6000750</wp:posOffset>
                </wp:positionH>
                <wp:positionV relativeFrom="paragraph">
                  <wp:posOffset>693420</wp:posOffset>
                </wp:positionV>
                <wp:extent cx="1000125" cy="792480"/>
                <wp:effectExtent l="10160" t="0" r="444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0" h="1341">
                              <a:moveTo>
                                <a:pt x="600" y="1236"/>
                              </a:moveTo>
                              <a:cubicBezTo>
                                <a:pt x="550" y="1203"/>
                                <a:pt x="504" y="1158"/>
                                <a:pt x="450" y="1131"/>
                              </a:cubicBezTo>
                              <a:cubicBezTo>
                                <a:pt x="399" y="1106"/>
                                <a:pt x="397" y="1128"/>
                                <a:pt x="345" y="1086"/>
                              </a:cubicBezTo>
                              <a:cubicBezTo>
                                <a:pt x="255" y="1014"/>
                                <a:pt x="228" y="924"/>
                                <a:pt x="150" y="846"/>
                              </a:cubicBezTo>
                              <a:cubicBezTo>
                                <a:pt x="132" y="774"/>
                                <a:pt x="116" y="712"/>
                                <a:pt x="75" y="651"/>
                              </a:cubicBezTo>
                              <a:cubicBezTo>
                                <a:pt x="63" y="553"/>
                                <a:pt x="54" y="477"/>
                                <a:pt x="0" y="396"/>
                              </a:cubicBezTo>
                              <a:cubicBezTo>
                                <a:pt x="18" y="253"/>
                                <a:pt x="22" y="165"/>
                                <a:pt x="180" y="126"/>
                              </a:cubicBezTo>
                              <a:cubicBezTo>
                                <a:pt x="348" y="0"/>
                                <a:pt x="399" y="70"/>
                                <a:pt x="690" y="81"/>
                              </a:cubicBezTo>
                              <a:cubicBezTo>
                                <a:pt x="871" y="172"/>
                                <a:pt x="653" y="50"/>
                                <a:pt x="780" y="156"/>
                              </a:cubicBezTo>
                              <a:cubicBezTo>
                                <a:pt x="817" y="186"/>
                                <a:pt x="912" y="230"/>
                                <a:pt x="960" y="231"/>
                              </a:cubicBezTo>
                              <a:cubicBezTo>
                                <a:pt x="1315" y="241"/>
                                <a:pt x="1670" y="241"/>
                                <a:pt x="2025" y="246"/>
                              </a:cubicBezTo>
                              <a:cubicBezTo>
                                <a:pt x="2070" y="381"/>
                                <a:pt x="2047" y="457"/>
                                <a:pt x="2070" y="621"/>
                              </a:cubicBezTo>
                              <a:cubicBezTo>
                                <a:pt x="2076" y="663"/>
                                <a:pt x="2152" y="745"/>
                                <a:pt x="2175" y="771"/>
                              </a:cubicBezTo>
                              <a:cubicBezTo>
                                <a:pt x="2229" y="834"/>
                                <a:pt x="2174" y="806"/>
                                <a:pt x="2250" y="831"/>
                              </a:cubicBezTo>
                              <a:cubicBezTo>
                                <a:pt x="2288" y="944"/>
                                <a:pt x="2237" y="805"/>
                                <a:pt x="2295" y="921"/>
                              </a:cubicBezTo>
                              <a:cubicBezTo>
                                <a:pt x="2302" y="935"/>
                                <a:pt x="2301" y="953"/>
                                <a:pt x="2310" y="966"/>
                              </a:cubicBezTo>
                              <a:cubicBezTo>
                                <a:pt x="2322" y="984"/>
                                <a:pt x="2343" y="994"/>
                                <a:pt x="2355" y="1011"/>
                              </a:cubicBezTo>
                              <a:cubicBezTo>
                                <a:pt x="2378" y="1044"/>
                                <a:pt x="2393" y="1082"/>
                                <a:pt x="2415" y="1116"/>
                              </a:cubicBezTo>
                              <a:cubicBezTo>
                                <a:pt x="2440" y="1216"/>
                                <a:pt x="2434" y="1320"/>
                                <a:pt x="2310" y="1326"/>
                              </a:cubicBezTo>
                              <a:cubicBezTo>
                                <a:pt x="2115" y="1335"/>
                                <a:pt x="1920" y="1336"/>
                                <a:pt x="1725" y="1341"/>
                              </a:cubicBezTo>
                              <a:cubicBezTo>
                                <a:pt x="1480" y="1336"/>
                                <a:pt x="1235" y="1335"/>
                                <a:pt x="990" y="1326"/>
                              </a:cubicBezTo>
                              <a:cubicBezTo>
                                <a:pt x="965" y="1325"/>
                                <a:pt x="901" y="1288"/>
                                <a:pt x="885" y="1281"/>
                              </a:cubicBezTo>
                              <a:cubicBezTo>
                                <a:pt x="817" y="1251"/>
                                <a:pt x="746" y="1230"/>
                                <a:pt x="675" y="1206"/>
                              </a:cubicBezTo>
                              <a:cubicBezTo>
                                <a:pt x="649" y="1197"/>
                                <a:pt x="625" y="1226"/>
                                <a:pt x="600" y="1236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0,1341" path="m600,1236c550,1203,504,1158,450,1131c399,1106,397,1128,345,1086c255,1014,228,924,150,846c132,774,116,712,75,651c63,553,54,477,0,396c18,253,22,165,180,126c348,0,399,70,690,81c871,172,653,50,780,156c817,186,912,230,960,231c1315,241,1670,241,2025,246c2070,381,2047,457,2070,621c2076,663,2152,745,2175,771c2229,834,2174,806,2250,831c2288,944,2237,805,2295,921c2302,935,2301,953,2310,966c2322,984,2343,994,2355,1011c2378,1044,2393,1082,2415,1116c2440,1216,2434,1320,2310,1326c2115,1335,1920,1336,1725,1341c1480,1336,1235,1335,990,1326c965,1325,901,1288,885,1281c817,1251,746,1230,675,1206c649,1197,625,1226,600,1236xe" stroked="t" o:allowincell="f" style="position:absolute;margin-left:472.5pt;margin-top:54.6pt;width:78.7pt;height:62.35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67525</wp:posOffset>
                </wp:positionH>
                <wp:positionV relativeFrom="paragraph">
                  <wp:posOffset>1485900</wp:posOffset>
                </wp:positionV>
                <wp:extent cx="533400" cy="495300"/>
                <wp:effectExtent l="6985" t="698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117pt" to="582.7pt,155.95pt" stroked="t" o:allowincell="f" style="position:absolute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00725</wp:posOffset>
                </wp:positionH>
                <wp:positionV relativeFrom="paragraph">
                  <wp:posOffset>2674620</wp:posOffset>
                </wp:positionV>
                <wp:extent cx="933450" cy="297180"/>
                <wp:effectExtent l="350520" t="16700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wedgeRectCallout">
                          <a:avLst>
                            <a:gd name="adj1" fmla="val -87277"/>
                            <a:gd name="adj2" fmla="val -103416"/>
                          </a:avLst>
                        </a:prstGeom>
                        <a:solidFill>
                          <a:srgbClr val="008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456.75pt;margin-top:210.6pt;width:73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33975</wp:posOffset>
                </wp:positionH>
                <wp:positionV relativeFrom="paragraph">
                  <wp:posOffset>2278380</wp:posOffset>
                </wp:positionV>
                <wp:extent cx="266700" cy="2971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5pt;margin-top:179.4pt;width:20.95pt;height:2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0</wp:posOffset>
                </wp:positionV>
                <wp:extent cx="1266825" cy="1087120"/>
                <wp:effectExtent l="10160" t="4445" r="88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0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1495">
                              <a:moveTo>
                                <a:pt x="2550" y="1432"/>
                              </a:moveTo>
                              <a:cubicBezTo>
                                <a:pt x="2558" y="1392"/>
                                <a:pt x="2574" y="1353"/>
                                <a:pt x="2580" y="1312"/>
                              </a:cubicBezTo>
                              <a:cubicBezTo>
                                <a:pt x="2604" y="1156"/>
                                <a:pt x="2601" y="1036"/>
                                <a:pt x="2715" y="922"/>
                              </a:cubicBezTo>
                              <a:cubicBezTo>
                                <a:pt x="2720" y="902"/>
                                <a:pt x="2730" y="883"/>
                                <a:pt x="2730" y="862"/>
                              </a:cubicBezTo>
                              <a:cubicBezTo>
                                <a:pt x="2730" y="765"/>
                                <a:pt x="2625" y="772"/>
                                <a:pt x="2565" y="742"/>
                              </a:cubicBezTo>
                              <a:cubicBezTo>
                                <a:pt x="2549" y="734"/>
                                <a:pt x="2537" y="718"/>
                                <a:pt x="2520" y="712"/>
                              </a:cubicBezTo>
                              <a:cubicBezTo>
                                <a:pt x="2491" y="702"/>
                                <a:pt x="2460" y="704"/>
                                <a:pt x="2430" y="697"/>
                              </a:cubicBezTo>
                              <a:cubicBezTo>
                                <a:pt x="2399" y="689"/>
                                <a:pt x="2340" y="667"/>
                                <a:pt x="2340" y="667"/>
                              </a:cubicBezTo>
                              <a:cubicBezTo>
                                <a:pt x="2325" y="652"/>
                                <a:pt x="2313" y="634"/>
                                <a:pt x="2295" y="622"/>
                              </a:cubicBezTo>
                              <a:cubicBezTo>
                                <a:pt x="2236" y="583"/>
                                <a:pt x="2255" y="641"/>
                                <a:pt x="2220" y="562"/>
                              </a:cubicBezTo>
                              <a:cubicBezTo>
                                <a:pt x="2207" y="533"/>
                                <a:pt x="2190" y="472"/>
                                <a:pt x="2190" y="472"/>
                              </a:cubicBezTo>
                              <a:cubicBezTo>
                                <a:pt x="2185" y="407"/>
                                <a:pt x="2186" y="341"/>
                                <a:pt x="2175" y="277"/>
                              </a:cubicBezTo>
                              <a:cubicBezTo>
                                <a:pt x="2167" y="232"/>
                                <a:pt x="2096" y="160"/>
                                <a:pt x="2085" y="127"/>
                              </a:cubicBezTo>
                              <a:cubicBezTo>
                                <a:pt x="2080" y="112"/>
                                <a:pt x="2081" y="93"/>
                                <a:pt x="2070" y="82"/>
                              </a:cubicBezTo>
                              <a:cubicBezTo>
                                <a:pt x="2018" y="30"/>
                                <a:pt x="1992" y="26"/>
                                <a:pt x="1935" y="7"/>
                              </a:cubicBezTo>
                              <a:cubicBezTo>
                                <a:pt x="1832" y="17"/>
                                <a:pt x="1758" y="0"/>
                                <a:pt x="1710" y="97"/>
                              </a:cubicBezTo>
                              <a:cubicBezTo>
                                <a:pt x="1703" y="111"/>
                                <a:pt x="1703" y="128"/>
                                <a:pt x="1695" y="142"/>
                              </a:cubicBezTo>
                              <a:cubicBezTo>
                                <a:pt x="1677" y="174"/>
                                <a:pt x="1655" y="202"/>
                                <a:pt x="1635" y="232"/>
                              </a:cubicBezTo>
                              <a:cubicBezTo>
                                <a:pt x="1625" y="247"/>
                                <a:pt x="1605" y="277"/>
                                <a:pt x="1605" y="277"/>
                              </a:cubicBezTo>
                              <a:cubicBezTo>
                                <a:pt x="1461" y="253"/>
                                <a:pt x="1353" y="246"/>
                                <a:pt x="1230" y="172"/>
                              </a:cubicBezTo>
                              <a:cubicBezTo>
                                <a:pt x="1060" y="177"/>
                                <a:pt x="890" y="173"/>
                                <a:pt x="720" y="187"/>
                              </a:cubicBezTo>
                              <a:cubicBezTo>
                                <a:pt x="594" y="197"/>
                                <a:pt x="471" y="234"/>
                                <a:pt x="345" y="247"/>
                              </a:cubicBezTo>
                              <a:cubicBezTo>
                                <a:pt x="330" y="257"/>
                                <a:pt x="316" y="269"/>
                                <a:pt x="300" y="277"/>
                              </a:cubicBezTo>
                              <a:cubicBezTo>
                                <a:pt x="286" y="284"/>
                                <a:pt x="266" y="281"/>
                                <a:pt x="255" y="292"/>
                              </a:cubicBezTo>
                              <a:cubicBezTo>
                                <a:pt x="239" y="308"/>
                                <a:pt x="236" y="333"/>
                                <a:pt x="225" y="352"/>
                              </a:cubicBezTo>
                              <a:cubicBezTo>
                                <a:pt x="194" y="406"/>
                                <a:pt x="163" y="438"/>
                                <a:pt x="105" y="457"/>
                              </a:cubicBezTo>
                              <a:cubicBezTo>
                                <a:pt x="46" y="516"/>
                                <a:pt x="31" y="555"/>
                                <a:pt x="15" y="637"/>
                              </a:cubicBezTo>
                              <a:cubicBezTo>
                                <a:pt x="10" y="692"/>
                                <a:pt x="0" y="747"/>
                                <a:pt x="0" y="802"/>
                              </a:cubicBezTo>
                              <a:cubicBezTo>
                                <a:pt x="0" y="867"/>
                                <a:pt x="10" y="932"/>
                                <a:pt x="15" y="997"/>
                              </a:cubicBezTo>
                              <a:cubicBezTo>
                                <a:pt x="19" y="1049"/>
                                <a:pt x="7" y="1264"/>
                                <a:pt x="120" y="1267"/>
                              </a:cubicBezTo>
                              <a:cubicBezTo>
                                <a:pt x="505" y="1277"/>
                                <a:pt x="890" y="1277"/>
                                <a:pt x="1275" y="1282"/>
                              </a:cubicBezTo>
                              <a:cubicBezTo>
                                <a:pt x="1385" y="1287"/>
                                <a:pt x="1496" y="1285"/>
                                <a:pt x="1605" y="1297"/>
                              </a:cubicBezTo>
                              <a:cubicBezTo>
                                <a:pt x="1985" y="1338"/>
                                <a:pt x="1412" y="1321"/>
                                <a:pt x="1785" y="1342"/>
                              </a:cubicBezTo>
                              <a:cubicBezTo>
                                <a:pt x="1930" y="1350"/>
                                <a:pt x="2075" y="1352"/>
                                <a:pt x="2220" y="1357"/>
                              </a:cubicBezTo>
                              <a:cubicBezTo>
                                <a:pt x="2275" y="1362"/>
                                <a:pt x="2331" y="1360"/>
                                <a:pt x="2385" y="1372"/>
                              </a:cubicBezTo>
                              <a:cubicBezTo>
                                <a:pt x="2403" y="1376"/>
                                <a:pt x="2414" y="1395"/>
                                <a:pt x="2430" y="1402"/>
                              </a:cubicBezTo>
                              <a:cubicBezTo>
                                <a:pt x="2459" y="1415"/>
                                <a:pt x="2520" y="1432"/>
                                <a:pt x="2520" y="1432"/>
                              </a:cubicBezTo>
                              <a:cubicBezTo>
                                <a:pt x="2558" y="1489"/>
                                <a:pt x="2550" y="1495"/>
                                <a:pt x="2550" y="1432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1495" path="m2550,1432c2558,1392,2574,1353,2580,1312c2604,1156,2601,1036,2715,922c2720,902,2730,883,2730,862c2730,765,2625,772,2565,742c2549,734,2537,718,2520,712c2491,702,2460,704,2430,697c2399,689,2340,667,2340,667c2325,652,2313,634,2295,622c2236,583,2255,641,2220,562c2207,533,2190,472,2190,472c2185,407,2186,341,2175,277c2167,232,2096,160,2085,127c2080,112,2081,93,2070,82c2018,30,1992,26,1935,7c1832,17,1758,0,1710,97c1703,111,1703,128,1695,142c1677,174,1655,202,1635,232c1625,247,1605,277,1605,277c1461,253,1353,246,1230,172c1060,177,890,173,720,187c594,197,471,234,345,247c330,257,316,269,300,277c286,284,266,281,255,292c239,308,236,333,225,352c194,406,163,438,105,457c46,516,31,555,15,637c10,692,0,747,0,802c0,867,10,932,15,997c19,1049,7,1264,120,1267c505,1277,890,1277,1275,1282c1385,1287,1496,1285,1605,1297c1985,1338,1412,1321,1785,1342c1930,1350,2075,1352,2220,1357c2275,1362,2331,1360,2385,1372c2403,1376,2414,1395,2430,1402c2459,1415,2520,1432,2520,1432c2558,1489,2550,1495,2550,1432xe" stroked="t" o:allowincell="f" style="position:absolute;margin-left:252pt;margin-top:39pt;width:99.7pt;height:85.55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76">
                <wp:simplePos x="0" y="0"/>
                <wp:positionH relativeFrom="column">
                  <wp:posOffset>4937125</wp:posOffset>
                </wp:positionH>
                <wp:positionV relativeFrom="paragraph">
                  <wp:posOffset>285115</wp:posOffset>
                </wp:positionV>
                <wp:extent cx="584835" cy="1142365"/>
                <wp:effectExtent l="0" t="1016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1799">
                              <a:moveTo>
                                <a:pt x="55" y="1485"/>
                              </a:moveTo>
                              <a:cubicBezTo>
                                <a:pt x="60" y="1515"/>
                                <a:pt x="58" y="1547"/>
                                <a:pt x="70" y="1575"/>
                              </a:cubicBezTo>
                              <a:cubicBezTo>
                                <a:pt x="89" y="1618"/>
                                <a:pt x="152" y="1638"/>
                                <a:pt x="190" y="1650"/>
                              </a:cubicBezTo>
                              <a:cubicBezTo>
                                <a:pt x="279" y="1677"/>
                                <a:pt x="369" y="1695"/>
                                <a:pt x="460" y="1710"/>
                              </a:cubicBezTo>
                              <a:cubicBezTo>
                                <a:pt x="548" y="1769"/>
                                <a:pt x="601" y="1753"/>
                                <a:pt x="700" y="1725"/>
                              </a:cubicBezTo>
                              <a:cubicBezTo>
                                <a:pt x="742" y="1600"/>
                                <a:pt x="678" y="1799"/>
                                <a:pt x="730" y="1575"/>
                              </a:cubicBezTo>
                              <a:cubicBezTo>
                                <a:pt x="737" y="1544"/>
                                <a:pt x="755" y="1516"/>
                                <a:pt x="760" y="1485"/>
                              </a:cubicBezTo>
                              <a:cubicBezTo>
                                <a:pt x="778" y="1375"/>
                                <a:pt x="768" y="1425"/>
                                <a:pt x="790" y="1335"/>
                              </a:cubicBezTo>
                              <a:cubicBezTo>
                                <a:pt x="805" y="1079"/>
                                <a:pt x="850" y="850"/>
                                <a:pt x="895" y="600"/>
                              </a:cubicBezTo>
                              <a:cubicBezTo>
                                <a:pt x="878" y="418"/>
                                <a:pt x="891" y="426"/>
                                <a:pt x="910" y="255"/>
                              </a:cubicBezTo>
                              <a:cubicBezTo>
                                <a:pt x="905" y="200"/>
                                <a:pt x="921" y="139"/>
                                <a:pt x="895" y="90"/>
                              </a:cubicBezTo>
                              <a:cubicBezTo>
                                <a:pt x="880" y="62"/>
                                <a:pt x="835" y="70"/>
                                <a:pt x="805" y="60"/>
                              </a:cubicBezTo>
                              <a:cubicBezTo>
                                <a:pt x="751" y="42"/>
                                <a:pt x="706" y="25"/>
                                <a:pt x="655" y="0"/>
                              </a:cubicBezTo>
                              <a:cubicBezTo>
                                <a:pt x="615" y="5"/>
                                <a:pt x="573" y="1"/>
                                <a:pt x="535" y="15"/>
                              </a:cubicBezTo>
                              <a:cubicBezTo>
                                <a:pt x="515" y="22"/>
                                <a:pt x="506" y="46"/>
                                <a:pt x="490" y="60"/>
                              </a:cubicBezTo>
                              <a:cubicBezTo>
                                <a:pt x="476" y="72"/>
                                <a:pt x="460" y="80"/>
                                <a:pt x="445" y="90"/>
                              </a:cubicBezTo>
                              <a:cubicBezTo>
                                <a:pt x="339" y="249"/>
                                <a:pt x="256" y="430"/>
                                <a:pt x="55" y="480"/>
                              </a:cubicBezTo>
                              <a:cubicBezTo>
                                <a:pt x="0" y="812"/>
                                <a:pt x="18" y="1149"/>
                                <a:pt x="55" y="1485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1799" path="m55,1485c60,1515,58,1547,70,1575c89,1618,152,1638,190,1650c279,1677,369,1695,460,1710c548,1769,601,1753,700,1725c742,1600,678,1799,730,1575c737,1544,755,1516,760,1485c778,1375,768,1425,790,1335c805,1079,850,850,895,600c878,418,891,426,910,255c905,200,921,139,895,90c880,62,835,70,805,60c751,42,706,25,655,0c615,5,573,1,535,15c515,22,506,46,490,60c476,72,460,80,445,90c339,249,256,430,55,480c0,812,18,1149,55,1485xe" stroked="t" o:allowincell="f" style="position:absolute;margin-left:388.75pt;margin-top:22.45pt;width:46pt;height:89.9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2395" simplePos="0" locked="0" layoutInCell="0" allowOverlap="1" relativeHeight="77">
                <wp:simplePos x="0" y="0"/>
                <wp:positionH relativeFrom="column">
                  <wp:posOffset>4285615</wp:posOffset>
                </wp:positionH>
                <wp:positionV relativeFrom="paragraph">
                  <wp:posOffset>3740785</wp:posOffset>
                </wp:positionV>
                <wp:extent cx="1375410" cy="925830"/>
                <wp:effectExtent l="8890" t="0" r="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9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1458">
                              <a:moveTo>
                                <a:pt x="76" y="603"/>
                              </a:moveTo>
                              <a:cubicBezTo>
                                <a:pt x="156" y="483"/>
                                <a:pt x="215" y="482"/>
                                <a:pt x="346" y="438"/>
                              </a:cubicBezTo>
                              <a:cubicBezTo>
                                <a:pt x="363" y="432"/>
                                <a:pt x="374" y="414"/>
                                <a:pt x="391" y="408"/>
                              </a:cubicBezTo>
                              <a:cubicBezTo>
                                <a:pt x="468" y="379"/>
                                <a:pt x="595" y="360"/>
                                <a:pt x="676" y="348"/>
                              </a:cubicBezTo>
                              <a:cubicBezTo>
                                <a:pt x="777" y="247"/>
                                <a:pt x="660" y="348"/>
                                <a:pt x="781" y="288"/>
                              </a:cubicBezTo>
                              <a:cubicBezTo>
                                <a:pt x="865" y="246"/>
                                <a:pt x="895" y="204"/>
                                <a:pt x="961" y="138"/>
                              </a:cubicBezTo>
                              <a:cubicBezTo>
                                <a:pt x="976" y="123"/>
                                <a:pt x="1001" y="128"/>
                                <a:pt x="1021" y="123"/>
                              </a:cubicBezTo>
                              <a:cubicBezTo>
                                <a:pt x="1056" y="113"/>
                                <a:pt x="1091" y="103"/>
                                <a:pt x="1126" y="93"/>
                              </a:cubicBezTo>
                              <a:cubicBezTo>
                                <a:pt x="1377" y="98"/>
                                <a:pt x="1706" y="0"/>
                                <a:pt x="1936" y="153"/>
                              </a:cubicBezTo>
                              <a:cubicBezTo>
                                <a:pt x="1996" y="242"/>
                                <a:pt x="2018" y="364"/>
                                <a:pt x="2041" y="468"/>
                              </a:cubicBezTo>
                              <a:cubicBezTo>
                                <a:pt x="2064" y="573"/>
                                <a:pt x="2051" y="615"/>
                                <a:pt x="2146" y="678"/>
                              </a:cubicBezTo>
                              <a:cubicBezTo>
                                <a:pt x="2140" y="778"/>
                                <a:pt x="2166" y="891"/>
                                <a:pt x="2116" y="978"/>
                              </a:cubicBezTo>
                              <a:cubicBezTo>
                                <a:pt x="2085" y="1032"/>
                                <a:pt x="1963" y="1133"/>
                                <a:pt x="1936" y="1173"/>
                              </a:cubicBezTo>
                              <a:cubicBezTo>
                                <a:pt x="1892" y="1240"/>
                                <a:pt x="1813" y="1347"/>
                                <a:pt x="1741" y="1383"/>
                              </a:cubicBezTo>
                              <a:cubicBezTo>
                                <a:pt x="1695" y="1406"/>
                                <a:pt x="1639" y="1412"/>
                                <a:pt x="1591" y="1428"/>
                              </a:cubicBezTo>
                              <a:cubicBezTo>
                                <a:pt x="1536" y="1423"/>
                                <a:pt x="1477" y="1434"/>
                                <a:pt x="1426" y="1413"/>
                              </a:cubicBezTo>
                              <a:cubicBezTo>
                                <a:pt x="1387" y="1397"/>
                                <a:pt x="1376" y="1336"/>
                                <a:pt x="1336" y="1323"/>
                              </a:cubicBezTo>
                              <a:cubicBezTo>
                                <a:pt x="1321" y="1318"/>
                                <a:pt x="1305" y="1315"/>
                                <a:pt x="1291" y="1308"/>
                              </a:cubicBezTo>
                              <a:cubicBezTo>
                                <a:pt x="1148" y="1237"/>
                                <a:pt x="1388" y="1325"/>
                                <a:pt x="1156" y="1248"/>
                              </a:cubicBezTo>
                              <a:cubicBezTo>
                                <a:pt x="1141" y="1243"/>
                                <a:pt x="1111" y="1233"/>
                                <a:pt x="1111" y="1233"/>
                              </a:cubicBezTo>
                              <a:cubicBezTo>
                                <a:pt x="895" y="1243"/>
                                <a:pt x="628" y="1240"/>
                                <a:pt x="436" y="1368"/>
                              </a:cubicBezTo>
                              <a:cubicBezTo>
                                <a:pt x="401" y="1420"/>
                                <a:pt x="375" y="1438"/>
                                <a:pt x="316" y="1458"/>
                              </a:cubicBezTo>
                              <a:cubicBezTo>
                                <a:pt x="248" y="1390"/>
                                <a:pt x="223" y="1317"/>
                                <a:pt x="181" y="1233"/>
                              </a:cubicBezTo>
                              <a:cubicBezTo>
                                <a:pt x="173" y="1217"/>
                                <a:pt x="158" y="1204"/>
                                <a:pt x="151" y="1188"/>
                              </a:cubicBezTo>
                              <a:cubicBezTo>
                                <a:pt x="138" y="1159"/>
                                <a:pt x="143" y="1120"/>
                                <a:pt x="121" y="1098"/>
                              </a:cubicBezTo>
                              <a:cubicBezTo>
                                <a:pt x="58" y="1035"/>
                                <a:pt x="23" y="975"/>
                                <a:pt x="1" y="888"/>
                              </a:cubicBezTo>
                              <a:cubicBezTo>
                                <a:pt x="6" y="833"/>
                                <a:pt x="0" y="776"/>
                                <a:pt x="16" y="723"/>
                              </a:cubicBezTo>
                              <a:cubicBezTo>
                                <a:pt x="21" y="706"/>
                                <a:pt x="53" y="709"/>
                                <a:pt x="61" y="693"/>
                              </a:cubicBezTo>
                              <a:cubicBezTo>
                                <a:pt x="75" y="666"/>
                                <a:pt x="71" y="633"/>
                                <a:pt x="76" y="603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1458" path="m76,603c156,483,215,482,346,438c363,432,374,414,391,408c468,379,595,360,676,348c777,247,660,348,781,288c865,246,895,204,961,138c976,123,1001,128,1021,123c1056,113,1091,103,1126,93c1377,98,1706,0,1936,153c1996,242,2018,364,2041,468c2064,573,2051,615,2146,678c2140,778,2166,891,2116,978c2085,1032,1963,1133,1936,1173c1892,1240,1813,1347,1741,1383c1695,1406,1639,1412,1591,1428c1536,1423,1477,1434,1426,1413c1387,1397,1376,1336,1336,1323c1321,1318,1305,1315,1291,1308c1148,1237,1388,1325,1156,1248c1141,1243,1111,1233,1111,1233c895,1243,628,1240,436,1368c401,1420,375,1438,316,1458c248,1390,223,1317,181,1233c173,1217,158,1204,151,1188c138,1159,143,1120,121,1098c58,1035,23,975,1,888c6,833,0,776,16,723c21,706,53,709,61,693c75,666,71,633,76,603xe" stroked="t" o:allowincell="f" style="position:absolute;margin-left:337.45pt;margin-top:294.55pt;width:108.25pt;height:72.85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859520" cy="50152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0152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3625</wp:posOffset>
                </wp:positionH>
                <wp:positionV relativeFrom="paragraph">
                  <wp:posOffset>4061460</wp:posOffset>
                </wp:positionV>
                <wp:extent cx="1533525" cy="7924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南、西南及东南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270-500m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，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2.4pt;mso-wrap-distance-left:9.05pt;mso-wrap-distance-right:9.05pt;mso-wrap-distance-top:0pt;mso-wrap-distance-bottom:0pt;margin-top:319.8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南、西南及东南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270-500m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，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30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7750</wp:posOffset>
                </wp:positionH>
                <wp:positionV relativeFrom="paragraph">
                  <wp:posOffset>1466850</wp:posOffset>
                </wp:positionV>
                <wp:extent cx="2371725" cy="19202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科伦药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6.75pt;height:151.2pt;mso-wrap-distance-left:9.05pt;mso-wrap-distance-right:9.05pt;mso-wrap-distance-top:0pt;mso-wrap-distance-bottom:0pt;margin-top:115.5pt;mso-position-vertical-relative:text;margin-left:8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firstLine="6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firstLine="93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科伦药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8050</wp:posOffset>
                </wp:positionH>
                <wp:positionV relativeFrom="paragraph">
                  <wp:posOffset>1565910</wp:posOffset>
                </wp:positionV>
                <wp:extent cx="2171700" cy="19202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现代装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制造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1pt;height:151.2pt;mso-wrap-distance-left:9.05pt;mso-wrap-distance-right:9.05pt;mso-wrap-distance-top:0pt;mso-wrap-distance-bottom:0pt;margin-top:123.3pt;mso-position-vertical-relative:text;margin-left:27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现代装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制造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67375</wp:posOffset>
                </wp:positionH>
                <wp:positionV relativeFrom="paragraph">
                  <wp:posOffset>1684020</wp:posOffset>
                </wp:positionV>
                <wp:extent cx="1333500" cy="5943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北，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200-500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6.8pt;mso-wrap-distance-left:9.05pt;mso-wrap-distance-right:9.05pt;mso-wrap-distance-top:0pt;mso-wrap-distance-bottom:0pt;margin-top:132.6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北，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200-500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15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3600</wp:posOffset>
                </wp:positionH>
                <wp:positionV relativeFrom="paragraph">
                  <wp:posOffset>297180</wp:posOffset>
                </wp:positionV>
                <wp:extent cx="1333500" cy="59436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西北，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200-500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6.8pt;mso-wrap-distance-left:9.05pt;mso-wrap-distance-right:9.05pt;mso-wrap-distance-top:0pt;mso-wrap-distance-bottom:0pt;margin-top:23.4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西北，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200-500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20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67525</wp:posOffset>
                </wp:positionH>
                <wp:positionV relativeFrom="paragraph">
                  <wp:posOffset>1981200</wp:posOffset>
                </wp:positionV>
                <wp:extent cx="1333500" cy="59436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木里港村居民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东北，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260-500m</w:t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color w:val="00FF00"/>
                                <w:szCs w:val="21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6.8pt;mso-wrap-distance-left:9.05pt;mso-wrap-distance-right:9.05pt;mso-wrap-distance-top:0pt;mso-wrap-distance-bottom:0pt;margin-top:156pt;mso-position-vertical-relative:text;margin-left:5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  <w:szCs w:val="21"/>
                        </w:rPr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木里港村居民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东北，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260-500m</w:t>
                      </w:r>
                    </w:p>
                    <w:p>
                      <w:pPr>
                        <w:pStyle w:val="Normal"/>
                        <w:ind w:firstLine="620"/>
                        <w:rPr/>
                      </w:pPr>
                      <w:r>
                        <w:rPr>
                          <w:b/>
                          <w:color w:val="00FF00"/>
                          <w:szCs w:val="21"/>
                        </w:rPr>
                        <w:t>约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15</w:t>
                      </w:r>
                      <w:r>
                        <w:rPr>
                          <w:b/>
                          <w:color w:val="00FF00"/>
                          <w:szCs w:val="21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4  </w:t>
      </w:r>
      <w:r>
        <w:rPr>
          <w:b/>
          <w:sz w:val="28"/>
          <w:szCs w:val="28"/>
        </w:rPr>
        <w:t>项目</w:t>
      </w:r>
      <w:r>
        <w:rPr>
          <w:b/>
          <w:sz w:val="28"/>
          <w:szCs w:val="28"/>
        </w:rPr>
        <w:t>周边环境</w:t>
      </w:r>
      <w:r>
        <w:rPr>
          <w:b/>
          <w:sz w:val="28"/>
          <w:szCs w:val="28"/>
        </w:rPr>
        <w:t>现状及保护</w:t>
      </w:r>
      <w:r>
        <w:rPr>
          <w:b/>
          <w:sz w:val="28"/>
          <w:szCs w:val="28"/>
        </w:rPr>
        <w:t>目标图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6975</wp:posOffset>
                </wp:positionH>
                <wp:positionV relativeFrom="paragraph">
                  <wp:posOffset>5547360</wp:posOffset>
                </wp:positionV>
                <wp:extent cx="228600" cy="198120"/>
                <wp:effectExtent l="15875" t="14605" r="1651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194.25pt;margin-top:436.8pt;width:17.95pt;height:15.5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3650</wp:posOffset>
                </wp:positionH>
                <wp:positionV relativeFrom="paragraph">
                  <wp:posOffset>6141720</wp:posOffset>
                </wp:positionV>
                <wp:extent cx="914400" cy="297180"/>
                <wp:effectExtent l="5080" t="41211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37986"/>
                            <a:gd name="adj2" fmla="val -182263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99.5pt;margin-top:483.6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875" cy="839216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5  </w:t>
      </w:r>
      <w:r>
        <w:rPr>
          <w:b/>
          <w:sz w:val="28"/>
          <w:szCs w:val="28"/>
        </w:rPr>
        <w:t>经开区总体规划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6438900</wp:posOffset>
                </wp:positionV>
                <wp:extent cx="914400" cy="297180"/>
                <wp:effectExtent l="5080" t="72961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35902"/>
                            <a:gd name="adj2" fmla="val -284828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89pt;margin-top:507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875" cy="851281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/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6  </w:t>
      </w:r>
      <w:r>
        <w:rPr>
          <w:b/>
          <w:sz w:val="28"/>
          <w:szCs w:val="28"/>
        </w:rPr>
        <w:t>经开区排水规划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4455</wp:posOffset>
            </wp:positionH>
            <wp:positionV relativeFrom="paragraph">
              <wp:posOffset>85090</wp:posOffset>
            </wp:positionV>
            <wp:extent cx="5808345" cy="698500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698500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3575</wp:posOffset>
                </wp:positionH>
                <wp:positionV relativeFrom="paragraph">
                  <wp:posOffset>71755</wp:posOffset>
                </wp:positionV>
                <wp:extent cx="1349375" cy="295275"/>
                <wp:effectExtent l="67310" t="5715" r="5080" b="4356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295200"/>
                        </a:xfrm>
                        <a:prstGeom prst="wedgeRoundRectCallout">
                          <a:avLst>
                            <a:gd name="adj1" fmla="val -53625"/>
                            <a:gd name="adj2" fmla="val 191291"/>
                            <a:gd name="adj3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罗家坡污水处理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green" stroked="t" o:allowincell="f" style="position:absolute;margin-left:152.25pt;margin-top:5.65pt;width:106.2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罗家坡污水处理厂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1630</wp:posOffset>
                </wp:positionH>
                <wp:positionV relativeFrom="paragraph">
                  <wp:posOffset>29210</wp:posOffset>
                </wp:positionV>
                <wp:extent cx="255270" cy="4216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664">
                              <a:moveTo>
                                <a:pt x="168" y="28"/>
                              </a:moveTo>
                              <a:lnTo>
                                <a:pt x="365" y="0"/>
                              </a:lnTo>
                              <a:lnTo>
                                <a:pt x="402" y="636"/>
                              </a:lnTo>
                              <a:lnTo>
                                <a:pt x="19" y="664"/>
                              </a:lnTo>
                              <a:lnTo>
                                <a:pt x="0" y="421"/>
                              </a:lnTo>
                              <a:lnTo>
                                <a:pt x="168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40000"/>
                          </a:srgbClr>
                        </a:solidFill>
                        <a:ln w="93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664" path="m168,28l365,0l402,636l19,664l0,421l168,28xe" fillcolor="yellow" stroked="t" o:allowincell="f" style="position:absolute;margin-left:126.9pt;margin-top:2.3pt;width:20.05pt;height:33.15pt;mso-wrap-style:none;v-text-anchor:middle">
                <v:fill o:detectmouseclick="t" type="solid" color2="blue" opacity="0.39"/>
                <v:stroke color="yellow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8295</wp:posOffset>
                </wp:positionH>
                <wp:positionV relativeFrom="paragraph">
                  <wp:posOffset>41910</wp:posOffset>
                </wp:positionV>
                <wp:extent cx="257810" cy="3992880"/>
                <wp:effectExtent l="50165" t="0" r="1905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3993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3pt;width:20.25pt;height:314.4pt" type="_x0000_t32">
                <v:stroke color="red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3900</wp:posOffset>
                </wp:positionH>
                <wp:positionV relativeFrom="paragraph">
                  <wp:posOffset>158115</wp:posOffset>
                </wp:positionV>
                <wp:extent cx="1076325" cy="320675"/>
                <wp:effectExtent l="97790" t="5715" r="5080" b="3441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20760"/>
                        </a:xfrm>
                        <a:prstGeom prst="wedgeRoundRectCallout">
                          <a:avLst>
                            <a:gd name="adj1" fmla="val -57078"/>
                            <a:gd name="adj2" fmla="val 151384"/>
                            <a:gd name="adj3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57pt;margin-top:12.45pt;width:84.7pt;height:2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40005</wp:posOffset>
                </wp:positionV>
                <wp:extent cx="1043940" cy="6756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湖南科伦制药有限公司岳阳分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3.2pt;mso-wrap-distance-left:9.05pt;mso-wrap-distance-right:9.05pt;mso-wrap-distance-top:0pt;mso-wrap-distance-bottom:0pt;margin-top:3.1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湖南科伦制药有限公司岳阳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0550</wp:posOffset>
                </wp:positionH>
                <wp:positionV relativeFrom="paragraph">
                  <wp:posOffset>33655</wp:posOffset>
                </wp:positionV>
                <wp:extent cx="0" cy="49530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.65pt" to="346.5pt,41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8805</wp:posOffset>
                </wp:positionH>
                <wp:positionV relativeFrom="paragraph">
                  <wp:posOffset>120015</wp:posOffset>
                </wp:positionV>
                <wp:extent cx="2531745" cy="1270"/>
                <wp:effectExtent l="0" t="57150" r="635" b="565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2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9.45pt;width:199.35pt;height:0.1pt" type="_x0000_t32">
                <v:stroke color="red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9455</wp:posOffset>
                </wp:positionH>
                <wp:positionV relativeFrom="paragraph">
                  <wp:posOffset>90170</wp:posOffset>
                </wp:positionV>
                <wp:extent cx="1188720" cy="47371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7371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图例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污水管线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93.6pt;height:37.3pt;mso-wrap-distance-left:9.05pt;mso-wrap-distance-right:9.05pt;mso-wrap-distance-top:0pt;mso-wrap-distance-bottom:0pt;margin-top:7.1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图例</w:t>
                      </w:r>
                    </w:p>
                    <w:p>
                      <w:pPr>
                        <w:pStyle w:val="Normal"/>
                        <w:ind w:firstLine="422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污水管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3430</wp:posOffset>
                </wp:positionH>
                <wp:positionV relativeFrom="paragraph">
                  <wp:posOffset>180975</wp:posOffset>
                </wp:positionV>
                <wp:extent cx="217805" cy="1270"/>
                <wp:effectExtent l="635" t="19050" r="63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1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pt;margin-top:14.25pt;width:17.15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7  </w:t>
      </w:r>
      <w:r>
        <w:rPr>
          <w:b/>
          <w:sz w:val="28"/>
          <w:szCs w:val="28"/>
        </w:rPr>
        <w:t>项目排水路径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13435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67325</wp:posOffset>
                </wp:positionH>
                <wp:positionV relativeFrom="paragraph">
                  <wp:posOffset>2575560</wp:posOffset>
                </wp:positionV>
                <wp:extent cx="114300" cy="952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14.75pt;margin-top:202.8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3975</wp:posOffset>
                </wp:positionH>
                <wp:positionV relativeFrom="paragraph">
                  <wp:posOffset>3962400</wp:posOffset>
                </wp:positionV>
                <wp:extent cx="114300" cy="952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04.25pt;margin-top:312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0</wp:posOffset>
                </wp:positionH>
                <wp:positionV relativeFrom="paragraph">
                  <wp:posOffset>3467100</wp:posOffset>
                </wp:positionV>
                <wp:extent cx="114300" cy="952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20pt;margin-top:273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3975</wp:posOffset>
                </wp:positionH>
                <wp:positionV relativeFrom="paragraph">
                  <wp:posOffset>495300</wp:posOffset>
                </wp:positionV>
                <wp:extent cx="133350" cy="198120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39pt" to="414.7pt,54.5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00575</wp:posOffset>
                </wp:positionH>
                <wp:positionV relativeFrom="paragraph">
                  <wp:posOffset>1386840</wp:posOffset>
                </wp:positionV>
                <wp:extent cx="133350" cy="19812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09.2pt" to="372.7pt,124.7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3450</wp:posOffset>
                </wp:positionH>
                <wp:positionV relativeFrom="paragraph">
                  <wp:posOffset>1287780</wp:posOffset>
                </wp:positionV>
                <wp:extent cx="133350" cy="1981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01.4pt" to="83.95pt,116.9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92035</wp:posOffset>
                </wp:positionH>
                <wp:positionV relativeFrom="paragraph">
                  <wp:posOffset>3805555</wp:posOffset>
                </wp:positionV>
                <wp:extent cx="1485900" cy="11887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887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582.05pt;margin-top:299.65pt;width:116.95pt;height:93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34275</wp:posOffset>
                </wp:positionH>
                <wp:positionV relativeFrom="paragraph">
                  <wp:posOffset>4259580</wp:posOffset>
                </wp:positionV>
                <wp:extent cx="114300" cy="952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93.25pt;margin-top:335.4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67600</wp:posOffset>
                </wp:positionH>
                <wp:positionV relativeFrom="paragraph">
                  <wp:posOffset>4556760</wp:posOffset>
                </wp:positionV>
                <wp:extent cx="340995" cy="1905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358.8pt" to="614.8pt,358.9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00950</wp:posOffset>
                </wp:positionH>
                <wp:positionV relativeFrom="paragraph">
                  <wp:posOffset>4853940</wp:posOffset>
                </wp:positionV>
                <wp:extent cx="114300" cy="99060"/>
                <wp:effectExtent l="7620" t="6350" r="825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lime" stroked="t" o:allowincell="f" style="position:absolute;margin-left:598.5pt;margin-top:382.2pt;width:8.95pt;height:7.7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67500</wp:posOffset>
                </wp:positionH>
                <wp:positionV relativeFrom="paragraph">
                  <wp:posOffset>3169920</wp:posOffset>
                </wp:positionV>
                <wp:extent cx="66675" cy="128270"/>
                <wp:effectExtent l="6350" t="10795" r="5715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25pt;margin-top:249.6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00825</wp:posOffset>
                </wp:positionH>
                <wp:positionV relativeFrom="paragraph">
                  <wp:posOffset>3268980</wp:posOffset>
                </wp:positionV>
                <wp:extent cx="66675" cy="128270"/>
                <wp:effectExtent l="6350" t="10795" r="5715" b="114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19.75pt;margin-top:257.4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34150</wp:posOffset>
                </wp:positionH>
                <wp:positionV relativeFrom="paragraph">
                  <wp:posOffset>3169920</wp:posOffset>
                </wp:positionV>
                <wp:extent cx="66675" cy="128270"/>
                <wp:effectExtent l="6350" t="10795" r="5715" b="114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14.5pt;margin-top:249.6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00825</wp:posOffset>
                </wp:positionH>
                <wp:positionV relativeFrom="paragraph">
                  <wp:posOffset>3070860</wp:posOffset>
                </wp:positionV>
                <wp:extent cx="66675" cy="128270"/>
                <wp:effectExtent l="6350" t="10795" r="5715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19.75pt;margin-top:241.8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8885" cy="498348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49834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0650</wp:posOffset>
                </wp:positionH>
                <wp:positionV relativeFrom="paragraph">
                  <wp:posOffset>2377440</wp:posOffset>
                </wp:positionV>
                <wp:extent cx="457200" cy="39624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  <w:t>G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87.2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  <w:t>G1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7300</wp:posOffset>
                </wp:positionH>
                <wp:positionV relativeFrom="paragraph">
                  <wp:posOffset>3566160</wp:posOffset>
                </wp:positionV>
                <wp:extent cx="457200" cy="39624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  <w:t>G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80.8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  <w:t>G2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3975</wp:posOffset>
                </wp:positionH>
                <wp:positionV relativeFrom="paragraph">
                  <wp:posOffset>3863340</wp:posOffset>
                </wp:positionV>
                <wp:extent cx="457200" cy="39624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  <w:t>G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304.2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  <w:t>G3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67325</wp:posOffset>
                </wp:positionH>
                <wp:positionV relativeFrom="paragraph">
                  <wp:posOffset>495300</wp:posOffset>
                </wp:positionV>
                <wp:extent cx="342900" cy="46609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7pt;mso-wrap-distance-left:9.05pt;mso-wrap-distance-right:9.05pt;mso-wrap-distance-top:0pt;mso-wrap-distance-bottom:0pt;margin-top:39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67250</wp:posOffset>
                </wp:positionH>
                <wp:positionV relativeFrom="paragraph">
                  <wp:posOffset>1584960</wp:posOffset>
                </wp:positionV>
                <wp:extent cx="342900" cy="42037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3.1pt;mso-wrap-distance-left:9.05pt;mso-wrap-distance-right:9.05pt;mso-wrap-distance-top:0pt;mso-wrap-distance-bottom:0pt;margin-top:124.8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3425</wp:posOffset>
                </wp:positionH>
                <wp:positionV relativeFrom="paragraph">
                  <wp:posOffset>1386840</wp:posOffset>
                </wp:positionV>
                <wp:extent cx="342900" cy="46609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7pt;mso-wrap-distance-left:9.05pt;mso-wrap-distance-right:9.05pt;mso-wrap-distance-top:0pt;mso-wrap-distance-bottom:0pt;margin-top:109.2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</w:rPr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67625</wp:posOffset>
                </wp:positionH>
                <wp:positionV relativeFrom="paragraph">
                  <wp:posOffset>3863340</wp:posOffset>
                </wp:positionV>
                <wp:extent cx="914400" cy="29718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7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图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04.2pt;mso-position-vertical-relative:text;margin-left:6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7"/>
                        <w:jc w:val="center"/>
                        <w:rPr/>
                      </w:pPr>
                      <w:r>
                        <w:rPr>
                          <w:b/>
                        </w:rPr>
                        <w:t>图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34300</wp:posOffset>
                </wp:positionH>
                <wp:positionV relativeFrom="paragraph">
                  <wp:posOffset>4160520</wp:posOffset>
                </wp:positionV>
                <wp:extent cx="914400" cy="29718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气监测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27.6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气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34300</wp:posOffset>
                </wp:positionH>
                <wp:positionV relativeFrom="paragraph">
                  <wp:posOffset>4457700</wp:posOffset>
                </wp:positionV>
                <wp:extent cx="1143000" cy="29718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地表水监测断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51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地表水监测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34300</wp:posOffset>
                </wp:positionH>
                <wp:positionV relativeFrom="paragraph">
                  <wp:posOffset>4754880</wp:posOffset>
                </wp:positionV>
                <wp:extent cx="1057910" cy="29718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/>
                            </w:pPr>
                            <w:r>
                              <w:rPr>
                                <w:b/>
                              </w:rPr>
                              <w:t>噪声监测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3.4pt;mso-wrap-distance-left:9.05pt;mso-wrap-distance-right:9.05pt;mso-wrap-distance-top:0pt;mso-wrap-distance-bottom:0pt;margin-top:374.4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/>
                      </w:pPr>
                      <w:r>
                        <w:rPr>
                          <w:b/>
                        </w:rPr>
                        <w:t>噪声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8  </w:t>
      </w:r>
      <w:r>
        <w:rPr>
          <w:b/>
          <w:sz w:val="28"/>
          <w:szCs w:val="28"/>
        </w:rPr>
        <w:t>现状监测布点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81300" cy="2425700"/>
            <wp:effectExtent l="0" t="0" r="0" b="0"/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25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714625" cy="2424430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4244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b/>
        </w:rPr>
        <w:t>项目南侧厂房</w:t>
      </w:r>
      <w:r>
        <w:rPr>
          <w:rFonts w:eastAsia="Times New Roman"/>
          <w:b/>
        </w:rPr>
        <w:t xml:space="preserve">                        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项目区内道路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81300" cy="2592705"/>
            <wp:effectExtent l="0" t="0" r="0" b="0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927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14625" cy="2581910"/>
            <wp:effectExtent l="0" t="0" r="0" b="0"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819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区内办公生活用房</w:t>
      </w:r>
      <w:r>
        <w:rPr>
          <w:rFonts w:eastAsia="Times New Roman"/>
          <w:b/>
        </w:rPr>
        <w:t xml:space="preserve">                      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南侧</w:t>
      </w:r>
      <w:r>
        <w:rPr>
          <w:b/>
        </w:rPr>
        <w:t>5</w:t>
      </w:r>
      <w:r>
        <w:rPr>
          <w:b/>
        </w:rPr>
        <w:t>栋现状</w:t>
      </w:r>
    </w:p>
    <w:p>
      <w:pPr>
        <w:pStyle w:val="Normal"/>
        <w:rPr/>
      </w:pPr>
      <w:r>
        <w:rPr/>
        <w:drawing>
          <wp:inline distT="0" distB="0" distL="0" distR="0">
            <wp:extent cx="2781300" cy="2591435"/>
            <wp:effectExtent l="0" t="0" r="0" b="0"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914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2720" cy="2599055"/>
            <wp:effectExtent l="0" t="0" r="0" b="0"/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5990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b/>
        </w:rPr>
        <w:t>项目拟建地北侧居民点</w:t>
      </w:r>
      <w:r>
        <w:rPr>
          <w:rFonts w:eastAsia="Times New Roman"/>
        </w:rPr>
        <w:t xml:space="preserve">                            </w:t>
      </w:r>
      <w:r>
        <w:rPr>
          <w:b/>
        </w:rPr>
        <w:t>项目厂房内部现状</w:t>
      </w: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项目现场及周边现状照片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4250</wp:posOffset>
                </wp:positionH>
                <wp:positionV relativeFrom="paragraph">
                  <wp:posOffset>4754880</wp:posOffset>
                </wp:positionV>
                <wp:extent cx="333375" cy="0"/>
                <wp:effectExtent l="0" t="47625" r="0" b="47625"/>
                <wp:wrapNone/>
                <wp:docPr id="73" name="直线 3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374.4pt" to="603.7pt,374.4pt" ID="直线 3305" stroked="t" o:allowincell="f" style="position:absolute">
                <v:stroke color="blue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00925</wp:posOffset>
                </wp:positionH>
                <wp:positionV relativeFrom="paragraph">
                  <wp:posOffset>4853940</wp:posOffset>
                </wp:positionV>
                <wp:extent cx="228600" cy="198120"/>
                <wp:effectExtent l="8255" t="8255" r="8890" b="8890"/>
                <wp:wrapNone/>
                <wp:docPr id="74" name="椭圆 3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06" stroked="t" o:allowincell="f" style="position:absolute;margin-left:582.75pt;margin-top:382.2pt;width:17.95pt;height:15.5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next w:val="Normal"/>
    <w:qFormat/>
    <w:pPr>
      <w:spacing w:lineRule="auto" w:line="336"/>
      <w:ind w:firstLine="200"/>
    </w:pPr>
    <w:rPr>
      <w:rFonts w:ascii="宋体;SimSun" w:hAnsi="宋体;SimSun" w:eastAsia="汉鼎简书宋;宋体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1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0:58:00Z</dcterms:created>
  <dc:creator/>
  <dc:description/>
  <cp:keywords/>
  <dc:language>en-US</dc:language>
  <cp:lastModifiedBy>User</cp:lastModifiedBy>
  <dcterms:modified xsi:type="dcterms:W3CDTF">2018-05-23T01:11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