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770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71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场地租赁合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850" cy="752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72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附件三：装备园环评批复</w:t>
      </w:r>
    </w:p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9230" cy="7252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8"/>
        </w:rPr>
        <w:t>附件四：企业营业执照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273675" cy="759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946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五：外协协议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770" cy="7517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171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3:00Z</dcterms:created>
  <dc:creator/>
  <dc:description/>
  <cp:keywords/>
  <dc:language>en-US</dc:language>
  <cp:lastModifiedBy>User</cp:lastModifiedBy>
  <dcterms:modified xsi:type="dcterms:W3CDTF">2018-06-21T04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