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925</wp:posOffset>
                </wp:positionH>
                <wp:positionV relativeFrom="paragraph">
                  <wp:posOffset>3496310</wp:posOffset>
                </wp:positionV>
                <wp:extent cx="266700" cy="198120"/>
                <wp:effectExtent l="29845" t="17780" r="29845" b="184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custGeom>
                          <a:avLst/>
                          <a:gdLst>
                            <a:gd name="textAreaLeft" fmla="*/ 62280 w 151200"/>
                            <a:gd name="textAreaRight" fmla="*/ 88920 w 1512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3" fillcolor="red" stroked="t" o:allowincell="f" style="position:absolute;margin-left:372.75pt;margin-top:275.3pt;width:20.95pt;height:15.5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2901950</wp:posOffset>
                </wp:positionV>
                <wp:extent cx="933450" cy="297180"/>
                <wp:effectExtent l="147955" t="5080" r="5715" b="32956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wedgeRectCallout">
                          <a:avLst>
                            <a:gd name="adj1" fmla="val -63129"/>
                            <a:gd name="adj2" fmla="val 153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4" fillcolor="white" stroked="t" o:allowincell="f" style="position:absolute;margin-left:399pt;margin-top:228.5pt;width:7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448800" cy="53530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项目地理位置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91250</wp:posOffset>
                </wp:positionH>
                <wp:positionV relativeFrom="paragraph">
                  <wp:posOffset>1303020</wp:posOffset>
                </wp:positionV>
                <wp:extent cx="885825" cy="276225"/>
                <wp:effectExtent l="252095" t="5715" r="5080" b="327025"/>
                <wp:wrapNone/>
                <wp:docPr id="5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6120"/>
                        </a:xfrm>
                        <a:prstGeom prst="wedgeRectCallout">
                          <a:avLst>
                            <a:gd name="adj1" fmla="val -78027"/>
                            <a:gd name="adj2" fmla="val 166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9" fillcolor="white" stroked="t" o:allowincell="f" style="position:absolute;margin-left:487.5pt;margin-top:102.6pt;width:69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67325</wp:posOffset>
                </wp:positionH>
                <wp:positionV relativeFrom="paragraph">
                  <wp:posOffset>1783080</wp:posOffset>
                </wp:positionV>
                <wp:extent cx="800100" cy="891540"/>
                <wp:effectExtent l="9525" t="9525" r="9525" b="9525"/>
                <wp:wrapNone/>
                <wp:docPr id="6" name="矩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0" stroked="t" o:allowincell="f" style="position:absolute;margin-left:414.75pt;margin-top:140.4pt;width:62.95pt;height:70.1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086725" cy="53530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岳阳现代装备制造产业园总平面布置</w:t>
      </w:r>
      <w:r>
        <w:rPr>
          <w:b/>
          <w:sz w:val="28"/>
          <w:szCs w:val="28"/>
        </w:rPr>
        <w:t>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860790" cy="621347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790" cy="621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  </w:t>
      </w:r>
      <w:r>
        <w:rPr>
          <w:b/>
          <w:sz w:val="28"/>
          <w:szCs w:val="28"/>
        </w:rPr>
        <w:t>项目总平面布置</w:t>
      </w:r>
      <w:r>
        <w:rPr>
          <w:b/>
          <w:sz w:val="28"/>
          <w:szCs w:val="28"/>
        </w:rPr>
        <w:t>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1125" simplePos="0" locked="0" layoutInCell="0" allowOverlap="1" relativeHeight="30">
                <wp:simplePos x="0" y="0"/>
                <wp:positionH relativeFrom="column">
                  <wp:posOffset>3486150</wp:posOffset>
                </wp:positionH>
                <wp:positionV relativeFrom="paragraph">
                  <wp:posOffset>3848735</wp:posOffset>
                </wp:positionV>
                <wp:extent cx="2189480" cy="1189990"/>
                <wp:effectExtent l="9525" t="0" r="0" b="8890"/>
                <wp:wrapNone/>
                <wp:docPr id="10" name="任意多边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11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8" h="1874">
                              <a:moveTo>
                                <a:pt x="0" y="1648"/>
                              </a:moveTo>
                              <a:cubicBezTo>
                                <a:pt x="16" y="1600"/>
                                <a:pt x="35" y="1546"/>
                                <a:pt x="45" y="1498"/>
                              </a:cubicBezTo>
                              <a:cubicBezTo>
                                <a:pt x="68" y="1393"/>
                                <a:pt x="43" y="1364"/>
                                <a:pt x="135" y="1303"/>
                              </a:cubicBezTo>
                              <a:cubicBezTo>
                                <a:pt x="173" y="1247"/>
                                <a:pt x="217" y="1236"/>
                                <a:pt x="255" y="1183"/>
                              </a:cubicBezTo>
                              <a:cubicBezTo>
                                <a:pt x="289" y="1136"/>
                                <a:pt x="313" y="1082"/>
                                <a:pt x="345" y="1033"/>
                              </a:cubicBezTo>
                              <a:cubicBezTo>
                                <a:pt x="365" y="1003"/>
                                <a:pt x="394" y="977"/>
                                <a:pt x="405" y="943"/>
                              </a:cubicBezTo>
                              <a:cubicBezTo>
                                <a:pt x="426" y="881"/>
                                <a:pt x="411" y="911"/>
                                <a:pt x="450" y="853"/>
                              </a:cubicBezTo>
                              <a:cubicBezTo>
                                <a:pt x="497" y="665"/>
                                <a:pt x="662" y="661"/>
                                <a:pt x="825" y="643"/>
                              </a:cubicBezTo>
                              <a:cubicBezTo>
                                <a:pt x="882" y="615"/>
                                <a:pt x="929" y="598"/>
                                <a:pt x="990" y="583"/>
                              </a:cubicBezTo>
                              <a:cubicBezTo>
                                <a:pt x="1010" y="553"/>
                                <a:pt x="1030" y="523"/>
                                <a:pt x="1050" y="493"/>
                              </a:cubicBezTo>
                              <a:cubicBezTo>
                                <a:pt x="1070" y="463"/>
                                <a:pt x="1140" y="433"/>
                                <a:pt x="1140" y="433"/>
                              </a:cubicBezTo>
                              <a:cubicBezTo>
                                <a:pt x="1166" y="356"/>
                                <a:pt x="1202" y="361"/>
                                <a:pt x="1275" y="343"/>
                              </a:cubicBezTo>
                              <a:cubicBezTo>
                                <a:pt x="1310" y="308"/>
                                <a:pt x="1367" y="247"/>
                                <a:pt x="1410" y="223"/>
                              </a:cubicBezTo>
                              <a:cubicBezTo>
                                <a:pt x="1662" y="83"/>
                                <a:pt x="2257" y="136"/>
                                <a:pt x="2400" y="133"/>
                              </a:cubicBezTo>
                              <a:cubicBezTo>
                                <a:pt x="2435" y="121"/>
                                <a:pt x="2472" y="119"/>
                                <a:pt x="2505" y="103"/>
                              </a:cubicBezTo>
                              <a:cubicBezTo>
                                <a:pt x="2711" y="0"/>
                                <a:pt x="2516" y="69"/>
                                <a:pt x="2640" y="28"/>
                              </a:cubicBezTo>
                              <a:cubicBezTo>
                                <a:pt x="2760" y="33"/>
                                <a:pt x="2881" y="27"/>
                                <a:pt x="3000" y="43"/>
                              </a:cubicBezTo>
                              <a:cubicBezTo>
                                <a:pt x="3086" y="55"/>
                                <a:pt x="3084" y="114"/>
                                <a:pt x="3105" y="178"/>
                              </a:cubicBezTo>
                              <a:cubicBezTo>
                                <a:pt x="3110" y="193"/>
                                <a:pt x="3120" y="223"/>
                                <a:pt x="3120" y="223"/>
                              </a:cubicBezTo>
                              <a:cubicBezTo>
                                <a:pt x="3125" y="303"/>
                                <a:pt x="3127" y="383"/>
                                <a:pt x="3135" y="463"/>
                              </a:cubicBezTo>
                              <a:cubicBezTo>
                                <a:pt x="3137" y="488"/>
                                <a:pt x="3137" y="516"/>
                                <a:pt x="3150" y="538"/>
                              </a:cubicBezTo>
                              <a:cubicBezTo>
                                <a:pt x="3159" y="554"/>
                                <a:pt x="3180" y="558"/>
                                <a:pt x="3195" y="568"/>
                              </a:cubicBezTo>
                              <a:cubicBezTo>
                                <a:pt x="3219" y="739"/>
                                <a:pt x="3200" y="816"/>
                                <a:pt x="3345" y="913"/>
                              </a:cubicBezTo>
                              <a:cubicBezTo>
                                <a:pt x="3355" y="928"/>
                                <a:pt x="3362" y="945"/>
                                <a:pt x="3375" y="958"/>
                              </a:cubicBezTo>
                              <a:cubicBezTo>
                                <a:pt x="3388" y="971"/>
                                <a:pt x="3416" y="970"/>
                                <a:pt x="3420" y="988"/>
                              </a:cubicBezTo>
                              <a:cubicBezTo>
                                <a:pt x="3448" y="1130"/>
                                <a:pt x="3372" y="1136"/>
                                <a:pt x="3270" y="1153"/>
                              </a:cubicBezTo>
                              <a:cubicBezTo>
                                <a:pt x="3223" y="1294"/>
                                <a:pt x="3238" y="1431"/>
                                <a:pt x="3285" y="1573"/>
                              </a:cubicBezTo>
                              <a:cubicBezTo>
                                <a:pt x="3280" y="1613"/>
                                <a:pt x="3286" y="1656"/>
                                <a:pt x="3270" y="1693"/>
                              </a:cubicBezTo>
                              <a:cubicBezTo>
                                <a:pt x="3264" y="1707"/>
                                <a:pt x="3241" y="1707"/>
                                <a:pt x="3225" y="1708"/>
                              </a:cubicBezTo>
                              <a:cubicBezTo>
                                <a:pt x="2970" y="1717"/>
                                <a:pt x="2715" y="1718"/>
                                <a:pt x="2460" y="1723"/>
                              </a:cubicBezTo>
                              <a:cubicBezTo>
                                <a:pt x="2140" y="1755"/>
                                <a:pt x="1815" y="1735"/>
                                <a:pt x="1500" y="1798"/>
                              </a:cubicBezTo>
                              <a:cubicBezTo>
                                <a:pt x="1495" y="1813"/>
                                <a:pt x="1498" y="1834"/>
                                <a:pt x="1485" y="1843"/>
                              </a:cubicBezTo>
                              <a:cubicBezTo>
                                <a:pt x="1447" y="1869"/>
                                <a:pt x="1395" y="1862"/>
                                <a:pt x="1350" y="1873"/>
                              </a:cubicBezTo>
                              <a:cubicBezTo>
                                <a:pt x="1230" y="1869"/>
                                <a:pt x="995" y="1874"/>
                                <a:pt x="840" y="1843"/>
                              </a:cubicBezTo>
                              <a:cubicBezTo>
                                <a:pt x="748" y="1825"/>
                                <a:pt x="649" y="1773"/>
                                <a:pt x="555" y="1768"/>
                              </a:cubicBezTo>
                              <a:cubicBezTo>
                                <a:pt x="400" y="1759"/>
                                <a:pt x="245" y="1758"/>
                                <a:pt x="90" y="1753"/>
                              </a:cubicBezTo>
                              <a:cubicBezTo>
                                <a:pt x="44" y="1722"/>
                                <a:pt x="25" y="1697"/>
                                <a:pt x="0" y="1648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4" coordsize="3448,1874" path="m0,1648c16,1600,35,1546,45,1498c68,1393,43,1364,135,1303c173,1247,217,1236,255,1183c289,1136,313,1082,345,1033c365,1003,394,977,405,943c426,881,411,911,450,853c497,665,662,661,825,643c882,615,929,598,990,583c1010,553,1030,523,1050,493c1070,463,1140,433,1140,433c1166,356,1202,361,1275,343c1310,308,1367,247,1410,223c1662,83,2257,136,2400,133c2435,121,2472,119,2505,103c2711,0,2516,69,2640,28c2760,33,2881,27,3000,43c3086,55,3084,114,3105,178c3110,193,3120,223,3120,223c3125,303,3127,383,3135,463c3137,488,3137,516,3150,538c3159,554,3180,558,3195,568c3219,739,3200,816,3345,913c3355,928,3362,945,3375,958c3388,971,3416,970,3420,988c3448,1130,3372,1136,3270,1153c3223,1294,3238,1431,3285,1573c3280,1613,3286,1656,3270,1693c3264,1707,3241,1707,3225,1708c2970,1717,2715,1718,2460,1723c2140,1755,1815,1735,1500,1798c1495,1813,1498,1834,1485,1843c1447,1869,1395,1862,1350,1873c1230,1869,995,1874,840,1843c748,1825,649,1773,555,1768c400,1759,245,1758,90,1753c44,1722,25,1697,0,1648xe" stroked="t" o:allowincell="f" style="position:absolute;margin-left:274.5pt;margin-top:303.05pt;width:172.35pt;height:93.6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0375</wp:posOffset>
                </wp:positionH>
                <wp:positionV relativeFrom="paragraph">
                  <wp:posOffset>4457700</wp:posOffset>
                </wp:positionV>
                <wp:extent cx="666750" cy="99060"/>
                <wp:effectExtent l="0" t="9525" r="1905" b="26670"/>
                <wp:wrapNone/>
                <wp:docPr id="11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51pt" to="288.7pt,358.75pt" ID="直线 95" stroked="t" o:allowincell="f" style="position:absolute;flip:x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0675</wp:posOffset>
                </wp:positionH>
                <wp:positionV relativeFrom="paragraph">
                  <wp:posOffset>1188720</wp:posOffset>
                </wp:positionV>
                <wp:extent cx="533400" cy="495300"/>
                <wp:effectExtent l="6985" t="6985" r="0" b="0"/>
                <wp:wrapNone/>
                <wp:docPr id="12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3.6pt" to="467.2pt,132.55pt" ID="直线 102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315</wp:posOffset>
                </wp:positionH>
                <wp:positionV relativeFrom="paragraph">
                  <wp:posOffset>792480</wp:posOffset>
                </wp:positionV>
                <wp:extent cx="466725" cy="297180"/>
                <wp:effectExtent l="0" t="635" r="5715" b="8255"/>
                <wp:wrapNone/>
                <wp:docPr id="13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62.4pt" to="215.15pt,85.75pt" ID="直线 105" stroked="t" o:allowincell="f" style="position:absolute;flip:x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0750</wp:posOffset>
                </wp:positionH>
                <wp:positionV relativeFrom="paragraph">
                  <wp:posOffset>757555</wp:posOffset>
                </wp:positionV>
                <wp:extent cx="1549400" cy="851535"/>
                <wp:effectExtent l="9525" t="0" r="1905" b="9525"/>
                <wp:wrapNone/>
                <wp:docPr id="14" name="任意多边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85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0" h="1341">
                              <a:moveTo>
                                <a:pt x="600" y="1236"/>
                              </a:moveTo>
                              <a:cubicBezTo>
                                <a:pt x="550" y="1203"/>
                                <a:pt x="504" y="1158"/>
                                <a:pt x="450" y="1131"/>
                              </a:cubicBezTo>
                              <a:cubicBezTo>
                                <a:pt x="399" y="1106"/>
                                <a:pt x="397" y="1128"/>
                                <a:pt x="345" y="1086"/>
                              </a:cubicBezTo>
                              <a:cubicBezTo>
                                <a:pt x="255" y="1014"/>
                                <a:pt x="228" y="924"/>
                                <a:pt x="150" y="846"/>
                              </a:cubicBezTo>
                              <a:cubicBezTo>
                                <a:pt x="132" y="774"/>
                                <a:pt x="116" y="712"/>
                                <a:pt x="75" y="651"/>
                              </a:cubicBezTo>
                              <a:cubicBezTo>
                                <a:pt x="63" y="553"/>
                                <a:pt x="54" y="477"/>
                                <a:pt x="0" y="396"/>
                              </a:cubicBezTo>
                              <a:cubicBezTo>
                                <a:pt x="18" y="253"/>
                                <a:pt x="22" y="165"/>
                                <a:pt x="180" y="126"/>
                              </a:cubicBezTo>
                              <a:cubicBezTo>
                                <a:pt x="348" y="0"/>
                                <a:pt x="399" y="70"/>
                                <a:pt x="690" y="81"/>
                              </a:cubicBezTo>
                              <a:cubicBezTo>
                                <a:pt x="871" y="172"/>
                                <a:pt x="653" y="50"/>
                                <a:pt x="780" y="156"/>
                              </a:cubicBezTo>
                              <a:cubicBezTo>
                                <a:pt x="817" y="186"/>
                                <a:pt x="912" y="230"/>
                                <a:pt x="960" y="231"/>
                              </a:cubicBezTo>
                              <a:cubicBezTo>
                                <a:pt x="1315" y="241"/>
                                <a:pt x="1670" y="241"/>
                                <a:pt x="2025" y="246"/>
                              </a:cubicBezTo>
                              <a:cubicBezTo>
                                <a:pt x="2070" y="381"/>
                                <a:pt x="2047" y="457"/>
                                <a:pt x="2070" y="621"/>
                              </a:cubicBezTo>
                              <a:cubicBezTo>
                                <a:pt x="2076" y="663"/>
                                <a:pt x="2152" y="745"/>
                                <a:pt x="2175" y="771"/>
                              </a:cubicBezTo>
                              <a:cubicBezTo>
                                <a:pt x="2229" y="834"/>
                                <a:pt x="2174" y="806"/>
                                <a:pt x="2250" y="831"/>
                              </a:cubicBezTo>
                              <a:cubicBezTo>
                                <a:pt x="2288" y="944"/>
                                <a:pt x="2237" y="805"/>
                                <a:pt x="2295" y="921"/>
                              </a:cubicBezTo>
                              <a:cubicBezTo>
                                <a:pt x="2302" y="935"/>
                                <a:pt x="2301" y="953"/>
                                <a:pt x="2310" y="966"/>
                              </a:cubicBezTo>
                              <a:cubicBezTo>
                                <a:pt x="2322" y="984"/>
                                <a:pt x="2343" y="994"/>
                                <a:pt x="2355" y="1011"/>
                              </a:cubicBezTo>
                              <a:cubicBezTo>
                                <a:pt x="2378" y="1044"/>
                                <a:pt x="2393" y="1082"/>
                                <a:pt x="2415" y="1116"/>
                              </a:cubicBezTo>
                              <a:cubicBezTo>
                                <a:pt x="2440" y="1216"/>
                                <a:pt x="2434" y="1320"/>
                                <a:pt x="2310" y="1326"/>
                              </a:cubicBezTo>
                              <a:cubicBezTo>
                                <a:pt x="2115" y="1335"/>
                                <a:pt x="1920" y="1336"/>
                                <a:pt x="1725" y="1341"/>
                              </a:cubicBezTo>
                              <a:cubicBezTo>
                                <a:pt x="1480" y="1336"/>
                                <a:pt x="1235" y="1335"/>
                                <a:pt x="990" y="1326"/>
                              </a:cubicBezTo>
                              <a:cubicBezTo>
                                <a:pt x="965" y="1325"/>
                                <a:pt x="901" y="1288"/>
                                <a:pt x="885" y="1281"/>
                              </a:cubicBezTo>
                              <a:cubicBezTo>
                                <a:pt x="817" y="1251"/>
                                <a:pt x="746" y="1230"/>
                                <a:pt x="675" y="1206"/>
                              </a:cubicBezTo>
                              <a:cubicBezTo>
                                <a:pt x="649" y="1197"/>
                                <a:pt x="625" y="1226"/>
                                <a:pt x="600" y="1236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07" coordsize="2440,1341" path="m600,1236c550,1203,504,1158,450,1131c399,1106,397,1128,345,1086c255,1014,228,924,150,846c132,774,116,712,75,651c63,553,54,477,0,396c18,253,22,165,180,126c348,0,399,70,690,81c871,172,653,50,780,156c817,186,912,230,960,231c1315,241,1670,241,2025,246c2070,381,2047,457,2070,621c2076,663,2152,745,2175,771c2229,834,2174,806,2250,831c2288,944,2237,805,2295,921c2302,935,2301,953,2310,966c2322,984,2343,994,2355,1011c2378,1044,2393,1082,2415,1116c2440,1216,2434,1320,2310,1326c2115,1335,1920,1336,1725,1341c1480,1336,1235,1335,990,1326c965,1325,901,1288,885,1281c817,1251,746,1230,675,1206c649,1197,625,1226,600,1236xe" stroked="t" o:allowincell="f" style="position:absolute;margin-left:472.5pt;margin-top:59.65pt;width:121.95pt;height:67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00925</wp:posOffset>
                </wp:positionH>
                <wp:positionV relativeFrom="paragraph">
                  <wp:posOffset>1584960</wp:posOffset>
                </wp:positionV>
                <wp:extent cx="533400" cy="495300"/>
                <wp:effectExtent l="6985" t="6985" r="635" b="635"/>
                <wp:wrapNone/>
                <wp:docPr id="15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5pt,124.8pt" to="624.7pt,163.75pt" ID="直线 108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0550</wp:posOffset>
                </wp:positionH>
                <wp:positionV relativeFrom="paragraph">
                  <wp:posOffset>1684020</wp:posOffset>
                </wp:positionV>
                <wp:extent cx="933450" cy="297180"/>
                <wp:effectExtent l="8255" t="8255" r="8890" b="301625"/>
                <wp:wrapNone/>
                <wp:docPr id="16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wedgeRectCallout">
                          <a:avLst>
                            <a:gd name="adj1" fmla="val 3537"/>
                            <a:gd name="adj2" fmla="val 143375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0" fillcolor="green" stroked="t" o:allowincell="f" style="position:absolute;margin-left:346.5pt;margin-top:132.6pt;width:7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3925</wp:posOffset>
                </wp:positionH>
                <wp:positionV relativeFrom="paragraph">
                  <wp:posOffset>2278380</wp:posOffset>
                </wp:positionV>
                <wp:extent cx="266700" cy="297180"/>
                <wp:effectExtent l="5080" t="5080" r="5080" b="5080"/>
                <wp:wrapNone/>
                <wp:docPr id="17" name="矩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1" stroked="t" o:allowincell="f" style="position:absolute;margin-left:372.75pt;margin-top:179.4pt;width:20.95pt;height:2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3675</wp:posOffset>
                </wp:positionH>
                <wp:positionV relativeFrom="paragraph">
                  <wp:posOffset>633095</wp:posOffset>
                </wp:positionV>
                <wp:extent cx="1733550" cy="949325"/>
                <wp:effectExtent l="10160" t="5715" r="10160" b="0"/>
                <wp:wrapNone/>
                <wp:docPr id="18" name="任意多边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495">
                              <a:moveTo>
                                <a:pt x="2550" y="1432"/>
                              </a:moveTo>
                              <a:cubicBezTo>
                                <a:pt x="2558" y="1392"/>
                                <a:pt x="2574" y="1353"/>
                                <a:pt x="2580" y="1312"/>
                              </a:cubicBezTo>
                              <a:cubicBezTo>
                                <a:pt x="2604" y="1156"/>
                                <a:pt x="2601" y="1036"/>
                                <a:pt x="2715" y="922"/>
                              </a:cubicBezTo>
                              <a:cubicBezTo>
                                <a:pt x="2720" y="902"/>
                                <a:pt x="2730" y="883"/>
                                <a:pt x="2730" y="862"/>
                              </a:cubicBezTo>
                              <a:cubicBezTo>
                                <a:pt x="2730" y="765"/>
                                <a:pt x="2625" y="772"/>
                                <a:pt x="2565" y="742"/>
                              </a:cubicBezTo>
                              <a:cubicBezTo>
                                <a:pt x="2549" y="734"/>
                                <a:pt x="2537" y="718"/>
                                <a:pt x="2520" y="712"/>
                              </a:cubicBezTo>
                              <a:cubicBezTo>
                                <a:pt x="2491" y="702"/>
                                <a:pt x="2460" y="704"/>
                                <a:pt x="2430" y="697"/>
                              </a:cubicBezTo>
                              <a:cubicBezTo>
                                <a:pt x="2399" y="689"/>
                                <a:pt x="2340" y="667"/>
                                <a:pt x="2340" y="667"/>
                              </a:cubicBezTo>
                              <a:cubicBezTo>
                                <a:pt x="2325" y="652"/>
                                <a:pt x="2313" y="634"/>
                                <a:pt x="2295" y="622"/>
                              </a:cubicBezTo>
                              <a:cubicBezTo>
                                <a:pt x="2236" y="583"/>
                                <a:pt x="2255" y="641"/>
                                <a:pt x="2220" y="562"/>
                              </a:cubicBezTo>
                              <a:cubicBezTo>
                                <a:pt x="2207" y="533"/>
                                <a:pt x="2190" y="472"/>
                                <a:pt x="2190" y="472"/>
                              </a:cubicBezTo>
                              <a:cubicBezTo>
                                <a:pt x="2185" y="407"/>
                                <a:pt x="2186" y="341"/>
                                <a:pt x="2175" y="277"/>
                              </a:cubicBezTo>
                              <a:cubicBezTo>
                                <a:pt x="2167" y="232"/>
                                <a:pt x="2096" y="160"/>
                                <a:pt x="2085" y="127"/>
                              </a:cubicBezTo>
                              <a:cubicBezTo>
                                <a:pt x="2080" y="112"/>
                                <a:pt x="2081" y="93"/>
                                <a:pt x="2070" y="82"/>
                              </a:cubicBezTo>
                              <a:cubicBezTo>
                                <a:pt x="2018" y="30"/>
                                <a:pt x="1992" y="26"/>
                                <a:pt x="1935" y="7"/>
                              </a:cubicBezTo>
                              <a:cubicBezTo>
                                <a:pt x="1832" y="17"/>
                                <a:pt x="1758" y="0"/>
                                <a:pt x="1710" y="97"/>
                              </a:cubicBezTo>
                              <a:cubicBezTo>
                                <a:pt x="1703" y="111"/>
                                <a:pt x="1703" y="128"/>
                                <a:pt x="1695" y="142"/>
                              </a:cubicBezTo>
                              <a:cubicBezTo>
                                <a:pt x="1677" y="174"/>
                                <a:pt x="1655" y="202"/>
                                <a:pt x="1635" y="232"/>
                              </a:cubicBezTo>
                              <a:cubicBezTo>
                                <a:pt x="1625" y="247"/>
                                <a:pt x="1605" y="277"/>
                                <a:pt x="1605" y="277"/>
                              </a:cubicBezTo>
                              <a:cubicBezTo>
                                <a:pt x="1461" y="253"/>
                                <a:pt x="1353" y="246"/>
                                <a:pt x="1230" y="172"/>
                              </a:cubicBezTo>
                              <a:cubicBezTo>
                                <a:pt x="1060" y="177"/>
                                <a:pt x="890" y="173"/>
                                <a:pt x="720" y="187"/>
                              </a:cubicBezTo>
                              <a:cubicBezTo>
                                <a:pt x="594" y="197"/>
                                <a:pt x="471" y="234"/>
                                <a:pt x="345" y="247"/>
                              </a:cubicBezTo>
                              <a:cubicBezTo>
                                <a:pt x="330" y="257"/>
                                <a:pt x="316" y="269"/>
                                <a:pt x="300" y="277"/>
                              </a:cubicBezTo>
                              <a:cubicBezTo>
                                <a:pt x="286" y="284"/>
                                <a:pt x="266" y="281"/>
                                <a:pt x="255" y="292"/>
                              </a:cubicBezTo>
                              <a:cubicBezTo>
                                <a:pt x="239" y="308"/>
                                <a:pt x="236" y="333"/>
                                <a:pt x="225" y="352"/>
                              </a:cubicBezTo>
                              <a:cubicBezTo>
                                <a:pt x="194" y="406"/>
                                <a:pt x="163" y="438"/>
                                <a:pt x="105" y="457"/>
                              </a:cubicBezTo>
                              <a:cubicBezTo>
                                <a:pt x="46" y="516"/>
                                <a:pt x="31" y="555"/>
                                <a:pt x="15" y="637"/>
                              </a:cubicBezTo>
                              <a:cubicBezTo>
                                <a:pt x="10" y="692"/>
                                <a:pt x="0" y="747"/>
                                <a:pt x="0" y="802"/>
                              </a:cubicBezTo>
                              <a:cubicBezTo>
                                <a:pt x="0" y="867"/>
                                <a:pt x="10" y="932"/>
                                <a:pt x="15" y="997"/>
                              </a:cubicBezTo>
                              <a:cubicBezTo>
                                <a:pt x="19" y="1049"/>
                                <a:pt x="7" y="1264"/>
                                <a:pt x="120" y="1267"/>
                              </a:cubicBezTo>
                              <a:cubicBezTo>
                                <a:pt x="505" y="1277"/>
                                <a:pt x="890" y="1277"/>
                                <a:pt x="1275" y="1282"/>
                              </a:cubicBezTo>
                              <a:cubicBezTo>
                                <a:pt x="1385" y="1287"/>
                                <a:pt x="1496" y="1285"/>
                                <a:pt x="1605" y="1297"/>
                              </a:cubicBezTo>
                              <a:cubicBezTo>
                                <a:pt x="1985" y="1338"/>
                                <a:pt x="1412" y="1321"/>
                                <a:pt x="1785" y="1342"/>
                              </a:cubicBezTo>
                              <a:cubicBezTo>
                                <a:pt x="1930" y="1350"/>
                                <a:pt x="2075" y="1352"/>
                                <a:pt x="2220" y="1357"/>
                              </a:cubicBezTo>
                              <a:cubicBezTo>
                                <a:pt x="2275" y="1362"/>
                                <a:pt x="2331" y="1360"/>
                                <a:pt x="2385" y="1372"/>
                              </a:cubicBezTo>
                              <a:cubicBezTo>
                                <a:pt x="2403" y="1376"/>
                                <a:pt x="2414" y="1395"/>
                                <a:pt x="2430" y="1402"/>
                              </a:cubicBezTo>
                              <a:cubicBezTo>
                                <a:pt x="2459" y="1415"/>
                                <a:pt x="2520" y="1432"/>
                                <a:pt x="2520" y="1432"/>
                              </a:cubicBezTo>
                              <a:cubicBezTo>
                                <a:pt x="2558" y="1489"/>
                                <a:pt x="2550" y="1495"/>
                                <a:pt x="2550" y="1432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7" coordsize="2730,1495" path="m2550,1432c2558,1392,2574,1353,2580,1312c2604,1156,2601,1036,2715,922c2720,902,2730,883,2730,862c2730,765,2625,772,2565,742c2549,734,2537,718,2520,712c2491,702,2460,704,2430,697c2399,689,2340,667,2340,667c2325,652,2313,634,2295,622c2236,583,2255,641,2220,562c2207,533,2190,472,2190,472c2185,407,2186,341,2175,277c2167,232,2096,160,2085,127c2080,112,2081,93,2070,82c2018,30,1992,26,1935,7c1832,17,1758,0,1710,97c1703,111,1703,128,1695,142c1677,174,1655,202,1635,232c1625,247,1605,277,1605,277c1461,253,1353,246,1230,172c1060,177,890,173,720,187c594,197,471,234,345,247c330,257,316,269,300,277c286,284,266,281,255,292c239,308,236,333,225,352c194,406,163,438,105,457c46,516,31,555,15,637c10,692,0,747,0,802c0,867,10,932,15,997c19,1049,7,1264,120,1267c505,1277,890,1277,1275,1282c1385,1287,1496,1285,1605,1297c1985,1338,1412,1321,1785,1342c1930,1350,2075,1352,2220,1357c2275,1362,2331,1360,2385,1372c2403,1376,2414,1395,2430,1402c2459,1415,2520,1432,2520,1432c2558,1489,2550,1495,2550,1432xe" stroked="t" o:allowincell="f" style="position:absolute;margin-left:215.25pt;margin-top:49.85pt;width:136.45pt;height:74.7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5">
                <wp:simplePos x="0" y="0"/>
                <wp:positionH relativeFrom="column">
                  <wp:posOffset>4937125</wp:posOffset>
                </wp:positionH>
                <wp:positionV relativeFrom="paragraph">
                  <wp:posOffset>285115</wp:posOffset>
                </wp:positionV>
                <wp:extent cx="584835" cy="1142365"/>
                <wp:effectExtent l="0" t="10160" r="2540" b="0"/>
                <wp:wrapNone/>
                <wp:docPr id="19" name="任意多边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1799">
                              <a:moveTo>
                                <a:pt x="55" y="1485"/>
                              </a:moveTo>
                              <a:cubicBezTo>
                                <a:pt x="60" y="1515"/>
                                <a:pt x="58" y="1547"/>
                                <a:pt x="70" y="1575"/>
                              </a:cubicBezTo>
                              <a:cubicBezTo>
                                <a:pt x="89" y="1618"/>
                                <a:pt x="152" y="1638"/>
                                <a:pt x="190" y="1650"/>
                              </a:cubicBezTo>
                              <a:cubicBezTo>
                                <a:pt x="279" y="1677"/>
                                <a:pt x="369" y="1695"/>
                                <a:pt x="460" y="1710"/>
                              </a:cubicBezTo>
                              <a:cubicBezTo>
                                <a:pt x="548" y="1769"/>
                                <a:pt x="601" y="1753"/>
                                <a:pt x="700" y="1725"/>
                              </a:cubicBezTo>
                              <a:cubicBezTo>
                                <a:pt x="742" y="1600"/>
                                <a:pt x="678" y="1799"/>
                                <a:pt x="730" y="1575"/>
                              </a:cubicBezTo>
                              <a:cubicBezTo>
                                <a:pt x="737" y="1544"/>
                                <a:pt x="755" y="1516"/>
                                <a:pt x="760" y="1485"/>
                              </a:cubicBezTo>
                              <a:cubicBezTo>
                                <a:pt x="778" y="1375"/>
                                <a:pt x="768" y="1425"/>
                                <a:pt x="790" y="1335"/>
                              </a:cubicBezTo>
                              <a:cubicBezTo>
                                <a:pt x="805" y="1079"/>
                                <a:pt x="850" y="850"/>
                                <a:pt x="895" y="600"/>
                              </a:cubicBezTo>
                              <a:cubicBezTo>
                                <a:pt x="878" y="418"/>
                                <a:pt x="891" y="426"/>
                                <a:pt x="910" y="255"/>
                              </a:cubicBezTo>
                              <a:cubicBezTo>
                                <a:pt x="905" y="200"/>
                                <a:pt x="921" y="139"/>
                                <a:pt x="895" y="90"/>
                              </a:cubicBezTo>
                              <a:cubicBezTo>
                                <a:pt x="880" y="62"/>
                                <a:pt x="835" y="70"/>
                                <a:pt x="805" y="60"/>
                              </a:cubicBezTo>
                              <a:cubicBezTo>
                                <a:pt x="751" y="42"/>
                                <a:pt x="706" y="25"/>
                                <a:pt x="655" y="0"/>
                              </a:cubicBezTo>
                              <a:cubicBezTo>
                                <a:pt x="615" y="5"/>
                                <a:pt x="573" y="1"/>
                                <a:pt x="535" y="15"/>
                              </a:cubicBezTo>
                              <a:cubicBezTo>
                                <a:pt x="515" y="22"/>
                                <a:pt x="506" y="46"/>
                                <a:pt x="490" y="60"/>
                              </a:cubicBezTo>
                              <a:cubicBezTo>
                                <a:pt x="476" y="72"/>
                                <a:pt x="460" y="80"/>
                                <a:pt x="445" y="90"/>
                              </a:cubicBezTo>
                              <a:cubicBezTo>
                                <a:pt x="339" y="249"/>
                                <a:pt x="256" y="430"/>
                                <a:pt x="55" y="480"/>
                              </a:cubicBezTo>
                              <a:cubicBezTo>
                                <a:pt x="0" y="812"/>
                                <a:pt x="18" y="1149"/>
                                <a:pt x="55" y="1485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8" coordsize="921,1799" path="m55,1485c60,1515,58,1547,70,1575c89,1618,152,1638,190,1650c279,1677,369,1695,460,1710c548,1769,601,1753,700,1725c742,1600,678,1799,730,1575c737,1544,755,1516,760,1485c778,1375,768,1425,790,1335c805,1079,850,850,895,600c878,418,891,426,910,255c905,200,921,139,895,90c880,62,835,70,805,60c751,42,706,25,655,0c615,5,573,1,535,15c515,22,506,46,490,60c476,72,460,80,445,90c339,249,256,430,55,480c0,812,18,1149,55,1485xe" stroked="t" o:allowincell="f" style="position:absolute;margin-left:388.75pt;margin-top:22.45pt;width:46pt;height:89.9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856980" cy="5019040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0</wp:posOffset>
                </wp:positionH>
                <wp:positionV relativeFrom="paragraph">
                  <wp:posOffset>4259580</wp:posOffset>
                </wp:positionV>
                <wp:extent cx="1533525" cy="79248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南、西南及东南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300-500m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，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2.4pt;mso-wrap-distance-left:9.05pt;mso-wrap-distance-right:9.05pt;mso-wrap-distance-top:0pt;mso-wrap-distance-bottom:0pt;margin-top:335.4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南、西南及东南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300-500m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，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40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0</wp:posOffset>
                </wp:positionH>
                <wp:positionV relativeFrom="paragraph">
                  <wp:posOffset>1466850</wp:posOffset>
                </wp:positionV>
                <wp:extent cx="2371725" cy="19202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科伦药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6.75pt;height:151.2pt;mso-wrap-distance-left:9.05pt;mso-wrap-distance-right:9.05pt;mso-wrap-distance-top:0pt;mso-wrap-distance-bottom:0pt;margin-top:115.5pt;mso-position-vertical-relative:text;margin-left: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firstLine="6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firstLine="93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科伦药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8050</wp:posOffset>
                </wp:positionH>
                <wp:positionV relativeFrom="paragraph">
                  <wp:posOffset>1565910</wp:posOffset>
                </wp:positionV>
                <wp:extent cx="2171700" cy="19202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现代装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制造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1pt;height:151.2pt;mso-wrap-distance-left:9.05pt;mso-wrap-distance-right:9.05pt;mso-wrap-distance-top:0pt;mso-wrap-distance-bottom:0pt;margin-top:123.3pt;mso-position-vertical-relative:text;margin-left:27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现代装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制造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7375</wp:posOffset>
                </wp:positionH>
                <wp:positionV relativeFrom="paragraph">
                  <wp:posOffset>1684020</wp:posOffset>
                </wp:positionV>
                <wp:extent cx="1333500" cy="59436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160-500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132.6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160-500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15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333500" cy="5943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西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00-500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23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西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00-500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30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67575</wp:posOffset>
                </wp:positionH>
                <wp:positionV relativeFrom="paragraph">
                  <wp:posOffset>2080260</wp:posOffset>
                </wp:positionV>
                <wp:extent cx="1333500" cy="5943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东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80-500m</w:t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163.8pt;mso-position-vertical-relative:text;margin-left:5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东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80-500m</w:t>
                      </w:r>
                    </w:p>
                    <w:p>
                      <w:pPr>
                        <w:pStyle w:val="Normal"/>
                        <w:ind w:firstLine="620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0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4  </w:t>
      </w:r>
      <w:r>
        <w:rPr>
          <w:b/>
          <w:sz w:val="28"/>
          <w:szCs w:val="28"/>
        </w:rPr>
        <w:t>项目</w:t>
      </w:r>
      <w:r>
        <w:rPr>
          <w:b/>
          <w:sz w:val="28"/>
          <w:szCs w:val="28"/>
        </w:rPr>
        <w:t>周边环境</w:t>
      </w:r>
      <w:r>
        <w:rPr>
          <w:b/>
          <w:sz w:val="28"/>
          <w:szCs w:val="28"/>
        </w:rPr>
        <w:t>现状及保护</w:t>
      </w:r>
      <w:r>
        <w:rPr>
          <w:b/>
          <w:sz w:val="28"/>
          <w:szCs w:val="28"/>
        </w:rPr>
        <w:t>目标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66975</wp:posOffset>
                </wp:positionH>
                <wp:positionV relativeFrom="paragraph">
                  <wp:posOffset>5547360</wp:posOffset>
                </wp:positionV>
                <wp:extent cx="228600" cy="198120"/>
                <wp:effectExtent l="15875" t="14605" r="16510" b="12700"/>
                <wp:wrapNone/>
                <wp:docPr id="27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21" fillcolor="red" stroked="t" o:allowincell="f" style="position:absolute;margin-left:194.25pt;margin-top:436.8pt;width:17.95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3650</wp:posOffset>
                </wp:positionH>
                <wp:positionV relativeFrom="paragraph">
                  <wp:posOffset>6141720</wp:posOffset>
                </wp:positionV>
                <wp:extent cx="914400" cy="297180"/>
                <wp:effectExtent l="5080" t="412115" r="5715" b="5715"/>
                <wp:wrapNone/>
                <wp:docPr id="28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7986"/>
                            <a:gd name="adj2" fmla="val -182263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green" stroked="t" o:allowincell="f" style="position:absolute;margin-left:199.5pt;margin-top:483.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4050" cy="8391525"/>
            <wp:effectExtent l="0" t="0" r="0" b="0"/>
            <wp:docPr id="2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经开区总体规划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6438900</wp:posOffset>
                </wp:positionV>
                <wp:extent cx="914400" cy="297180"/>
                <wp:effectExtent l="5080" t="729615" r="5715" b="5715"/>
                <wp:wrapNone/>
                <wp:docPr id="30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5902"/>
                            <a:gd name="adj2" fmla="val -284828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3" fillcolor="green" stroked="t" o:allowincell="f" style="position:absolute;margin-left:189pt;margin-top:507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4050" cy="8515350"/>
            <wp:effectExtent l="0" t="0" r="0" b="0"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</w:rPr>
        <w:t>经开区排水规划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4455</wp:posOffset>
            </wp:positionH>
            <wp:positionV relativeFrom="paragraph">
              <wp:posOffset>85090</wp:posOffset>
            </wp:positionV>
            <wp:extent cx="5808345" cy="6985000"/>
            <wp:effectExtent l="0" t="0" r="0" b="0"/>
            <wp:wrapNone/>
            <wp:docPr id="3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698500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71755</wp:posOffset>
                </wp:positionV>
                <wp:extent cx="1349375" cy="295275"/>
                <wp:effectExtent l="67310" t="5715" r="5080" b="435610"/>
                <wp:wrapNone/>
                <wp:docPr id="3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95200"/>
                        </a:xfrm>
                        <a:prstGeom prst="wedgeRoundRectCallout">
                          <a:avLst>
                            <a:gd name="adj1" fmla="val -53625"/>
                            <a:gd name="adj2" fmla="val 191291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罗家坡污水处理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2" fillcolor="green" stroked="t" o:allowincell="f" style="position:absolute;margin-left:152.25pt;margin-top:5.65pt;width:106.2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罗家坡污水处理厂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1630</wp:posOffset>
                </wp:positionH>
                <wp:positionV relativeFrom="paragraph">
                  <wp:posOffset>29210</wp:posOffset>
                </wp:positionV>
                <wp:extent cx="255270" cy="421640"/>
                <wp:effectExtent l="5080" t="5080" r="5715" b="5715"/>
                <wp:wrapNone/>
                <wp:docPr id="34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664">
                              <a:moveTo>
                                <a:pt x="168" y="28"/>
                              </a:moveTo>
                              <a:lnTo>
                                <a:pt x="365" y="0"/>
                              </a:lnTo>
                              <a:lnTo>
                                <a:pt x="402" y="636"/>
                              </a:lnTo>
                              <a:lnTo>
                                <a:pt x="19" y="664"/>
                              </a:lnTo>
                              <a:lnTo>
                                <a:pt x="0" y="421"/>
                              </a:lnTo>
                              <a:lnTo>
                                <a:pt x="16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" coordsize="402,664" path="m168,28l365,0l402,636l19,664l0,421l168,28xe" fillcolor="yellow" stroked="t" o:allowincell="f" style="position:absolute;margin-left:126.9pt;margin-top:2.3pt;width:20.05pt;height:33.15pt;mso-wrap-style:none;v-text-anchor:middle">
                <v:fill o:detectmouseclick="t" type="solid" color2="blue" opacity="0.39"/>
                <v:stroke color="yellow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41910</wp:posOffset>
                </wp:positionV>
                <wp:extent cx="257810" cy="3992880"/>
                <wp:effectExtent l="50165" t="0" r="19050" b="1270"/>
                <wp:wrapNone/>
                <wp:docPr id="3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3993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125.85pt;margin-top:3.3pt;width:20.25pt;height:314.4pt" type="_x0000_t32">
                <v:stroke color="red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158115</wp:posOffset>
                </wp:positionV>
                <wp:extent cx="1076325" cy="320675"/>
                <wp:effectExtent l="97790" t="5715" r="5080" b="344170"/>
                <wp:wrapNone/>
                <wp:docPr id="3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0760"/>
                        </a:xfrm>
                        <a:prstGeom prst="wedgeRoundRectCallout">
                          <a:avLst>
                            <a:gd name="adj1" fmla="val -57078"/>
                            <a:gd name="adj2" fmla="val 151384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green" stroked="t" o:allowincell="f" style="position:absolute;margin-left:341.25pt;margin-top:12.45pt;width:84.7pt;height:2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40005</wp:posOffset>
                </wp:positionV>
                <wp:extent cx="1043940" cy="6756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湖南科伦制药有限公司岳阳分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3.2pt;mso-wrap-distance-left:9.05pt;mso-wrap-distance-right:9.05pt;mso-wrap-distance-top:0pt;mso-wrap-distance-bottom:0pt;margin-top:3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湖南科伦制药有限公司岳阳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0525</wp:posOffset>
                </wp:positionH>
                <wp:positionV relativeFrom="paragraph">
                  <wp:posOffset>132715</wp:posOffset>
                </wp:positionV>
                <wp:extent cx="0" cy="396240"/>
                <wp:effectExtent l="57150" t="0" r="57150" b="0"/>
                <wp:wrapNone/>
                <wp:docPr id="3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0.45pt" to="330.75pt,41.6pt" ID="直线 124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805</wp:posOffset>
                </wp:positionH>
                <wp:positionV relativeFrom="paragraph">
                  <wp:posOffset>120015</wp:posOffset>
                </wp:positionV>
                <wp:extent cx="2364105" cy="1270"/>
                <wp:effectExtent l="0" t="57150" r="635" b="56515"/>
                <wp:wrapNone/>
                <wp:docPr id="3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47.15pt;margin-top:9.45pt;width:186.15pt;height:0.1pt" type="_x0000_t32">
                <v:stroke color="red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9455</wp:posOffset>
                </wp:positionH>
                <wp:positionV relativeFrom="paragraph">
                  <wp:posOffset>90170</wp:posOffset>
                </wp:positionV>
                <wp:extent cx="1188720" cy="47371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7371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污水管线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93.6pt;height:37.3pt;mso-wrap-distance-left:9.05pt;mso-wrap-distance-right:9.05pt;mso-wrap-distance-top:0pt;mso-wrap-distance-bottom:0pt;margin-top:7.1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图例</w:t>
                      </w:r>
                    </w:p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污水管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3430</wp:posOffset>
                </wp:positionH>
                <wp:positionV relativeFrom="paragraph">
                  <wp:posOffset>180975</wp:posOffset>
                </wp:positionV>
                <wp:extent cx="217805" cy="1270"/>
                <wp:effectExtent l="635" t="19050" r="635" b="19050"/>
                <wp:wrapNone/>
                <wp:docPr id="4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360.9pt;margin-top:14.25pt;width:17.1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7  </w:t>
      </w:r>
      <w:r>
        <w:rPr>
          <w:b/>
          <w:sz w:val="28"/>
          <w:szCs w:val="28"/>
        </w:rPr>
        <w:t>项目排水路径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4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67325</wp:posOffset>
                </wp:positionH>
                <wp:positionV relativeFrom="paragraph">
                  <wp:posOffset>2575560</wp:posOffset>
                </wp:positionV>
                <wp:extent cx="114300" cy="95250"/>
                <wp:effectExtent l="5080" t="5080" r="5715" b="5715"/>
                <wp:wrapNone/>
                <wp:docPr id="43" name="椭圆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7" fillcolor="yellow" stroked="t" o:allowincell="f" style="position:absolute;margin-left:414.75pt;margin-top:202.8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3975</wp:posOffset>
                </wp:positionH>
                <wp:positionV relativeFrom="paragraph">
                  <wp:posOffset>3962400</wp:posOffset>
                </wp:positionV>
                <wp:extent cx="114300" cy="95250"/>
                <wp:effectExtent l="5080" t="5080" r="5715" b="5715"/>
                <wp:wrapNone/>
                <wp:docPr id="44" name="椭圆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8" fillcolor="yellow" stroked="t" o:allowincell="f" style="position:absolute;margin-left:404.25pt;margin-top:312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0</wp:posOffset>
                </wp:positionH>
                <wp:positionV relativeFrom="paragraph">
                  <wp:posOffset>3467100</wp:posOffset>
                </wp:positionV>
                <wp:extent cx="114300" cy="95250"/>
                <wp:effectExtent l="5080" t="5080" r="5715" b="5715"/>
                <wp:wrapNone/>
                <wp:docPr id="45" name="椭圆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9" fillcolor="yellow" stroked="t" o:allowincell="f" style="position:absolute;margin-left:420pt;margin-top:273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3975</wp:posOffset>
                </wp:positionH>
                <wp:positionV relativeFrom="paragraph">
                  <wp:posOffset>495300</wp:posOffset>
                </wp:positionV>
                <wp:extent cx="133350" cy="198120"/>
                <wp:effectExtent l="635" t="635" r="0" b="0"/>
                <wp:wrapNone/>
                <wp:docPr id="46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39pt" to="414.7pt,54.55pt" ID="直线 133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00575</wp:posOffset>
                </wp:positionH>
                <wp:positionV relativeFrom="paragraph">
                  <wp:posOffset>1386840</wp:posOffset>
                </wp:positionV>
                <wp:extent cx="133350" cy="198120"/>
                <wp:effectExtent l="0" t="635" r="0" b="0"/>
                <wp:wrapNone/>
                <wp:docPr id="4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09.2pt" to="372.7pt,124.75pt" ID="直线 135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3450</wp:posOffset>
                </wp:positionH>
                <wp:positionV relativeFrom="paragraph">
                  <wp:posOffset>1287780</wp:posOffset>
                </wp:positionV>
                <wp:extent cx="133350" cy="198120"/>
                <wp:effectExtent l="0" t="0" r="0" b="0"/>
                <wp:wrapNone/>
                <wp:docPr id="48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01.4pt" to="83.95pt,116.95pt" ID="直线 138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92035</wp:posOffset>
                </wp:positionH>
                <wp:positionV relativeFrom="paragraph">
                  <wp:posOffset>3805555</wp:posOffset>
                </wp:positionV>
                <wp:extent cx="1485900" cy="1188720"/>
                <wp:effectExtent l="5080" t="5080" r="5080" b="5080"/>
                <wp:wrapNone/>
                <wp:docPr id="49" name="矩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887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9" fillcolor="green" stroked="t" o:allowincell="f" style="position:absolute;margin-left:582.05pt;margin-top:299.65pt;width:116.95pt;height:93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4259580</wp:posOffset>
                </wp:positionV>
                <wp:extent cx="114300" cy="95250"/>
                <wp:effectExtent l="5080" t="5080" r="5715" b="5715"/>
                <wp:wrapNone/>
                <wp:docPr id="50" name="椭圆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1" fillcolor="yellow" stroked="t" o:allowincell="f" style="position:absolute;margin-left:593.25pt;margin-top:335.4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7600</wp:posOffset>
                </wp:positionH>
                <wp:positionV relativeFrom="paragraph">
                  <wp:posOffset>4556760</wp:posOffset>
                </wp:positionV>
                <wp:extent cx="340995" cy="1905"/>
                <wp:effectExtent l="0" t="38100" r="0" b="38100"/>
                <wp:wrapNone/>
                <wp:docPr id="51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358.8pt" to="614.8pt,358.9pt" ID="直线 143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00950</wp:posOffset>
                </wp:positionH>
                <wp:positionV relativeFrom="paragraph">
                  <wp:posOffset>4853940</wp:posOffset>
                </wp:positionV>
                <wp:extent cx="114300" cy="99060"/>
                <wp:effectExtent l="7620" t="6350" r="8255" b="6985"/>
                <wp:wrapNone/>
                <wp:docPr id="52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5" fillcolor="lime" stroked="t" o:allowincell="f" style="position:absolute;margin-left:598.5pt;margin-top:382.2pt;width:8.95pt;height:7.7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67475</wp:posOffset>
                </wp:positionH>
                <wp:positionV relativeFrom="paragraph">
                  <wp:posOffset>3041650</wp:posOffset>
                </wp:positionV>
                <wp:extent cx="66675" cy="128270"/>
                <wp:effectExtent l="6350" t="10795" r="5715" b="11430"/>
                <wp:wrapNone/>
                <wp:docPr id="53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8" fillcolor="lime" stroked="t" o:allowincell="f" style="position:absolute;margin-left:509.25pt;margin-top:239.5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67475</wp:posOffset>
                </wp:positionH>
                <wp:positionV relativeFrom="paragraph">
                  <wp:posOffset>3268980</wp:posOffset>
                </wp:positionV>
                <wp:extent cx="66675" cy="128270"/>
                <wp:effectExtent l="6350" t="10795" r="5715" b="11430"/>
                <wp:wrapNone/>
                <wp:docPr id="54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9" fillcolor="lime" stroked="t" o:allowincell="f" style="position:absolute;margin-left:509.25pt;margin-top:257.4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0</wp:posOffset>
                </wp:positionH>
                <wp:positionV relativeFrom="paragraph">
                  <wp:posOffset>3169920</wp:posOffset>
                </wp:positionV>
                <wp:extent cx="66675" cy="128270"/>
                <wp:effectExtent l="6350" t="10795" r="5715" b="11430"/>
                <wp:wrapNone/>
                <wp:docPr id="55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0" fillcolor="lime" stroked="t" o:allowincell="f" style="position:absolute;margin-left:504pt;margin-top:249.6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0825</wp:posOffset>
                </wp:positionH>
                <wp:positionV relativeFrom="paragraph">
                  <wp:posOffset>3169920</wp:posOffset>
                </wp:positionV>
                <wp:extent cx="66675" cy="128270"/>
                <wp:effectExtent l="6350" t="10795" r="5715" b="11430"/>
                <wp:wrapNone/>
                <wp:docPr id="56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fillcolor="lime" stroked="t" o:allowincell="f" style="position:absolute;margin-left:519.75pt;margin-top:249.6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6980" cy="4980305"/>
            <wp:effectExtent l="0" t="0" r="0" b="0"/>
            <wp:docPr id="5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0650</wp:posOffset>
                </wp:positionH>
                <wp:positionV relativeFrom="paragraph">
                  <wp:posOffset>2377440</wp:posOffset>
                </wp:positionV>
                <wp:extent cx="457200" cy="39624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  <w:t>G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87.2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" w:hAnsi="宋体" w:cs="宋体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  <w:t>G1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7300</wp:posOffset>
                </wp:positionH>
                <wp:positionV relativeFrom="paragraph">
                  <wp:posOffset>3566160</wp:posOffset>
                </wp:positionV>
                <wp:extent cx="457200" cy="39624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  <w:t>G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80.8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" w:hAnsi="宋体" w:cs="宋体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  <w:t>G2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3975</wp:posOffset>
                </wp:positionH>
                <wp:positionV relativeFrom="paragraph">
                  <wp:posOffset>3863340</wp:posOffset>
                </wp:positionV>
                <wp:extent cx="457200" cy="39624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  <w:t>G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04.2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" w:hAnsi="宋体" w:cs="宋体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  <w:t>G3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7325</wp:posOffset>
                </wp:positionH>
                <wp:positionV relativeFrom="paragraph">
                  <wp:posOffset>495300</wp:posOffset>
                </wp:positionV>
                <wp:extent cx="342900" cy="46609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7pt;mso-wrap-distance-left:9.05pt;mso-wrap-distance-right:9.05pt;mso-wrap-distance-top:0pt;mso-wrap-distance-bottom:0pt;margin-top:39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67250</wp:posOffset>
                </wp:positionH>
                <wp:positionV relativeFrom="paragraph">
                  <wp:posOffset>1584960</wp:posOffset>
                </wp:positionV>
                <wp:extent cx="342900" cy="4203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1pt;mso-wrap-distance-left:9.05pt;mso-wrap-distance-right:9.05pt;mso-wrap-distance-top:0pt;mso-wrap-distance-bottom:0pt;margin-top:124.8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3425</wp:posOffset>
                </wp:positionH>
                <wp:positionV relativeFrom="paragraph">
                  <wp:posOffset>1386840</wp:posOffset>
                </wp:positionV>
                <wp:extent cx="342900" cy="46609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7pt;mso-wrap-distance-left:9.05pt;mso-wrap-distance-right:9.05pt;mso-wrap-distance-top:0pt;mso-wrap-distance-bottom:0pt;margin-top:109.2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67625</wp:posOffset>
                </wp:positionH>
                <wp:positionV relativeFrom="paragraph">
                  <wp:posOffset>3863340</wp:posOffset>
                </wp:positionV>
                <wp:extent cx="914400" cy="29718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图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04.2pt;mso-position-vertical-relative:text;margin-left:6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图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34300</wp:posOffset>
                </wp:positionH>
                <wp:positionV relativeFrom="paragraph">
                  <wp:posOffset>4160520</wp:posOffset>
                </wp:positionV>
                <wp:extent cx="914400" cy="29718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27.6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气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34300</wp:posOffset>
                </wp:positionH>
                <wp:positionV relativeFrom="paragraph">
                  <wp:posOffset>4457700</wp:posOffset>
                </wp:positionV>
                <wp:extent cx="1143000" cy="29718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地表水监测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51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地表水监测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34300</wp:posOffset>
                </wp:positionH>
                <wp:positionV relativeFrom="paragraph">
                  <wp:posOffset>4754880</wp:posOffset>
                </wp:positionV>
                <wp:extent cx="1057910" cy="29718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3.4pt;mso-wrap-distance-left:9.05pt;mso-wrap-distance-right:9.05pt;mso-wrap-distance-top:0pt;mso-wrap-distance-bottom:0pt;margin-top:374.4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噪声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8  </w:t>
      </w:r>
      <w:r>
        <w:rPr>
          <w:b/>
          <w:sz w:val="28"/>
          <w:szCs w:val="28"/>
        </w:rPr>
        <w:t>现状监测布点图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781300" cy="2114550"/>
            <wp:effectExtent l="0" t="0" r="0" b="0"/>
            <wp:docPr id="6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4150" cy="2105025"/>
            <wp:effectExtent l="0" t="0" r="0" b="0"/>
            <wp:docPr id="6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>项目东侧厂房</w:t>
      </w:r>
      <w:r>
        <w:rPr>
          <w:rFonts w:eastAsia="Times New Roman"/>
          <w:b/>
        </w:rPr>
        <w:t xml:space="preserve">                               </w:t>
      </w:r>
      <w:r>
        <w:rPr>
          <w:rFonts w:eastAsia="Times New Roman"/>
          <w:b/>
        </w:rPr>
        <w:t xml:space="preserve">   </w:t>
      </w:r>
      <w:r>
        <w:rPr>
          <w:b/>
        </w:rPr>
        <w:t>项目南侧厂房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781300" cy="2209800"/>
            <wp:effectExtent l="0" t="0" r="0" b="0"/>
            <wp:docPr id="7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3675" cy="2219325"/>
            <wp:effectExtent l="0" t="0" r="0" b="0"/>
            <wp:docPr id="7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项目西侧厂房</w:t>
      </w: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项目北侧现状</w:t>
      </w:r>
    </w:p>
    <w:p>
      <w:pPr>
        <w:pStyle w:val="Normal"/>
        <w:rPr/>
      </w:pPr>
      <w:r>
        <w:rPr/>
        <w:drawing>
          <wp:inline distT="0" distB="0" distL="0" distR="0">
            <wp:extent cx="2781300" cy="2371725"/>
            <wp:effectExtent l="0" t="0" r="0" b="0"/>
            <wp:docPr id="7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4465" cy="2371090"/>
            <wp:effectExtent l="0" t="0" r="0" b="0"/>
            <wp:docPr id="7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</w:t>
      </w:r>
      <w:r>
        <w:rPr>
          <w:b/>
        </w:rPr>
        <w:t>项目所在厂房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项目厂房内部现状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项目现场及周边现状照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4250</wp:posOffset>
                </wp:positionH>
                <wp:positionV relativeFrom="paragraph">
                  <wp:posOffset>4754880</wp:posOffset>
                </wp:positionV>
                <wp:extent cx="333375" cy="0"/>
                <wp:effectExtent l="0" t="47625" r="0" b="47625"/>
                <wp:wrapNone/>
                <wp:docPr id="74" name="直线 3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374.4pt" to="603.7pt,374.4pt" ID="直线 3305" stroked="t" o:allowincell="f" style="position:absolute">
                <v:stroke color="blue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00925</wp:posOffset>
                </wp:positionH>
                <wp:positionV relativeFrom="paragraph">
                  <wp:posOffset>4853940</wp:posOffset>
                </wp:positionV>
                <wp:extent cx="228600" cy="198120"/>
                <wp:effectExtent l="8255" t="8255" r="8890" b="8890"/>
                <wp:wrapNone/>
                <wp:docPr id="75" name="椭圆 3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06" stroked="t" o:allowincell="f" style="position:absolute;margin-left:582.75pt;margin-top:382.2pt;width:17.95pt;height:15.5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next w:val="Normal"/>
    <w:qFormat/>
    <w:pPr>
      <w:spacing w:lineRule="auto" w:line="336"/>
      <w:ind w:firstLine="200"/>
    </w:pPr>
    <w:rPr>
      <w:rFonts w:ascii="宋体" w:hAnsi="宋体" w:eastAsia="汉鼎简书宋;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1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0:58:00Z</dcterms:created>
  <dc:creator>珊珊</dc:creator>
  <dc:description/>
  <dc:language>en-US</dc:language>
  <cp:lastModifiedBy>珊珊</cp:lastModifiedBy>
  <dcterms:modified xsi:type="dcterms:W3CDTF">2018-04-05T01:08:28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