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764280</wp:posOffset>
                </wp:positionV>
                <wp:extent cx="1028700" cy="297180"/>
                <wp:effectExtent l="8255" t="33274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47467"/>
                            <a:gd name="adj2" fmla="val -152777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 w:bidi="ar-SA"/>
                              </w:rPr>
                              <w:t>孙家坡路终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14pt;margin-top:296.4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 w:bidi="ar-SA"/>
                        </w:rPr>
                        <w:t>孙家坡路终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665220</wp:posOffset>
                </wp:positionV>
                <wp:extent cx="1028700" cy="297180"/>
                <wp:effectExtent l="8255" t="413385" r="2032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49754"/>
                            <a:gd name="adj2" fmla="val -178416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 w:bidi="ar-SA"/>
                              </w:rPr>
                              <w:t>孙家坡路起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88.6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 w:bidi="ar-SA"/>
                        </w:rPr>
                        <w:t>孙家坡路起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3268980</wp:posOffset>
                </wp:positionV>
                <wp:extent cx="800100" cy="198120"/>
                <wp:effectExtent l="4445" t="15875" r="444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9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7.4pt" to="413.95pt,272.95pt" stroked="t" o:allowincell="f" style="position:absolute;flip:x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6980" cy="4896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8964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项目地理位置图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63155" cy="4908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155" cy="4908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项目平面设计图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463155" cy="4854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155" cy="4854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项目平面设计图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74100" cy="4580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45808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3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项目走向及规划线路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240</wp:posOffset>
            </wp:positionH>
            <wp:positionV relativeFrom="paragraph">
              <wp:posOffset>71120</wp:posOffset>
            </wp:positionV>
            <wp:extent cx="8439150" cy="119113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119113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042660</wp:posOffset>
                </wp:positionV>
                <wp:extent cx="1143000" cy="297180"/>
                <wp:effectExtent l="5080" t="5080" r="5080" b="497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34222"/>
                            <a:gd name="adj2" fmla="val 2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孙家坡路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75.8pt;width:8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孙家坡路起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935730</wp:posOffset>
                </wp:positionH>
                <wp:positionV relativeFrom="paragraph">
                  <wp:posOffset>6829425</wp:posOffset>
                </wp:positionV>
                <wp:extent cx="847725" cy="201295"/>
                <wp:effectExtent l="32385" t="32385" r="32385" b="304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317">
                              <a:moveTo>
                                <a:pt x="1335" y="308"/>
                              </a:moveTo>
                              <a:cubicBezTo>
                                <a:pt x="1328" y="310"/>
                                <a:pt x="1320" y="317"/>
                                <a:pt x="1313" y="315"/>
                              </a:cubicBezTo>
                              <a:cubicBezTo>
                                <a:pt x="1280" y="304"/>
                                <a:pt x="1257" y="274"/>
                                <a:pt x="1223" y="263"/>
                              </a:cubicBezTo>
                              <a:cubicBezTo>
                                <a:pt x="1193" y="243"/>
                                <a:pt x="1164" y="231"/>
                                <a:pt x="1133" y="210"/>
                              </a:cubicBezTo>
                              <a:cubicBezTo>
                                <a:pt x="1108" y="193"/>
                                <a:pt x="1070" y="194"/>
                                <a:pt x="1043" y="180"/>
                              </a:cubicBezTo>
                              <a:cubicBezTo>
                                <a:pt x="980" y="148"/>
                                <a:pt x="1076" y="183"/>
                                <a:pt x="975" y="150"/>
                              </a:cubicBezTo>
                              <a:cubicBezTo>
                                <a:pt x="968" y="148"/>
                                <a:pt x="953" y="143"/>
                                <a:pt x="953" y="143"/>
                              </a:cubicBezTo>
                              <a:cubicBezTo>
                                <a:pt x="882" y="96"/>
                                <a:pt x="953" y="138"/>
                                <a:pt x="765" y="120"/>
                              </a:cubicBezTo>
                              <a:cubicBezTo>
                                <a:pt x="732" y="117"/>
                                <a:pt x="688" y="106"/>
                                <a:pt x="653" y="98"/>
                              </a:cubicBezTo>
                              <a:cubicBezTo>
                                <a:pt x="607" y="68"/>
                                <a:pt x="589" y="73"/>
                                <a:pt x="525" y="68"/>
                              </a:cubicBezTo>
                              <a:cubicBezTo>
                                <a:pt x="464" y="27"/>
                                <a:pt x="277" y="40"/>
                                <a:pt x="218" y="38"/>
                              </a:cubicBezTo>
                              <a:cubicBezTo>
                                <a:pt x="149" y="4"/>
                                <a:pt x="113" y="13"/>
                                <a:pt x="23" y="8"/>
                              </a:cubicBezTo>
                              <a:cubicBezTo>
                                <a:pt x="15" y="5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317" path="m1335,308c1328,310,1320,317,1313,315c1280,304,1257,274,1223,263c1193,243,1164,231,1133,210c1108,193,1070,194,1043,180c980,148,1076,183,975,150c968,148,953,143,953,143c882,96,953,138,765,120c732,117,688,106,653,98c607,68,589,73,525,68c464,27,277,40,218,38c149,4,113,13,23,8c15,5,0,0,0,0e" stroked="t" o:allowincell="f" style="position:absolute;margin-left:309.9pt;margin-top:537.75pt;width:66.7pt;height:15.8pt;mso-wrap-style:none;v-text-anchor:middle">
                <v:fill o:detectmouseclick="t" on="false"/>
                <v:stroke color="black" weight="63360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7797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39814"/>
                            <a:gd name="adj2" fmla="val -302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孙家坡路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孙家坡路终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6838" w:h="23811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>岳阳市金凤桥片区控制性详细规划—土地利用规划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7630" cy="48729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7630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</w:rPr>
        <w:t>项目周边环境保护目标及现状监测布点图</w:t>
      </w:r>
    </w:p>
    <w:p>
      <w:pPr>
        <w:pStyle w:val="Normal"/>
        <w:rPr/>
      </w:pPr>
      <w:r>
        <w:rPr/>
        <w:drawing>
          <wp:inline distT="0" distB="0" distL="0" distR="0">
            <wp:extent cx="2494915" cy="24542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454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9530" cy="24676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467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240"/>
        <w:rPr>
          <w:b/>
          <w:b/>
        </w:rPr>
      </w:pPr>
      <w:r>
        <w:rPr>
          <w:b/>
        </w:rPr>
        <w:t>道路起点现状</w:t>
      </w:r>
      <w:r>
        <w:rPr>
          <w:rFonts w:eastAsia="Times New Roman"/>
          <w:b/>
        </w:rPr>
        <w:t xml:space="preserve">                        </w:t>
      </w:r>
      <w:r>
        <w:rPr>
          <w:b/>
        </w:rPr>
        <w:t>道路终点金凤桥南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94915" cy="25838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5838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88895" cy="25742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574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>
          <w:b/>
          <w:b/>
        </w:rPr>
      </w:pPr>
      <w:r>
        <w:rPr>
          <w:b/>
        </w:rPr>
        <w:t>道路北侧建设中的恒大绿洲小区</w:t>
      </w:r>
      <w:r>
        <w:rPr>
          <w:rFonts w:eastAsia="Times New Roman"/>
          <w:b/>
        </w:rPr>
        <w:t xml:space="preserve">                </w:t>
      </w:r>
      <w:r>
        <w:rPr>
          <w:b/>
        </w:rPr>
        <w:t>道路北侧城市主干道巴陵东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09215" cy="24663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4663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93645" cy="24739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4739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930"/>
        <w:rPr>
          <w:b/>
          <w:b/>
        </w:rPr>
      </w:pPr>
      <w:r>
        <w:rPr>
          <w:b/>
        </w:rPr>
        <w:t>道路西侧的梅溪港</w:t>
      </w:r>
      <w:r>
        <w:rPr>
          <w:rFonts w:eastAsia="Times New Roman"/>
          <w:b/>
        </w:rPr>
        <w:t xml:space="preserve">                         </w:t>
      </w:r>
      <w:r>
        <w:rPr>
          <w:b/>
        </w:rPr>
        <w:t>区内现有施工进出道路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项目周边环境照片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57:00Z</dcterms:created>
  <dc:creator/>
  <dc:description/>
  <cp:keywords/>
  <dc:language>en-US</dc:language>
  <cp:lastModifiedBy>User</cp:lastModifiedBy>
  <dcterms:modified xsi:type="dcterms:W3CDTF">2017-05-02T00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