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273675" cy="8435975"/>
                <wp:effectExtent l="0" t="0" r="0" b="0"/>
                <wp:docPr id="1" name="画布 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35880"/>
                          <a:chOff x="0" y="0"/>
                          <a:chExt cx="5273640" cy="843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8435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040" y="0"/>
                            <a:ext cx="10566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32" descr="委托函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560" y="733320"/>
                            <a:ext cx="5257080" cy="701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324" style="position:absolute;margin-left:0pt;margin-top:0pt;width:415.25pt;height:664.25pt" coordorigin="0,0" coordsize="8305,13285">
                <v:rect id="shape_0" stroked="t" o:allowincell="f" style="position:absolute;left:0;top:0;width:8304;height:1328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1;top:0;width:1663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32" stroked="f" o:allowincell="f" style="position:absolute;left:26;top:1155;width:8278;height:110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附件</w:t>
      </w: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黑体;SimHei"/>
          <w:sz w:val="24"/>
          <w:szCs w:val="24"/>
        </w:rPr>
        <w:t>委托函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273675" cy="8435975"/>
                <wp:effectExtent l="0" t="0" r="0" b="0"/>
                <wp:docPr id="2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35880"/>
                          <a:chOff x="0" y="0"/>
                          <a:chExt cx="5273640" cy="843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3640" cy="8435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040" y="0"/>
                            <a:ext cx="10566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21" descr="0306_4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1520" y="835200"/>
                            <a:ext cx="5148000" cy="723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5.25pt;height:664.25pt" coordorigin="0,0" coordsize="8305,13285">
                <v:rect id="shape_0" stroked="t" o:allowincell="f" style="position:absolute;left:0;top:0;width:8304;height:1328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641;top:0;width:1663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21" stroked="f" o:allowincell="f" style="position:absolute;left:160;top:1315;width:8106;height:1139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附件</w:t>
      </w: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黑体;SimHei"/>
          <w:sz w:val="24"/>
          <w:szCs w:val="24"/>
        </w:rPr>
        <w:t>租赁合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273675" cy="8435975"/>
                <wp:effectExtent l="0" t="0" r="0" b="0"/>
                <wp:docPr id="3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35880"/>
                          <a:chOff x="0" y="0"/>
                          <a:chExt cx="5273640" cy="8435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73640" cy="8435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040" y="0"/>
                            <a:ext cx="10566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322" descr="0306_5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680" y="764640"/>
                            <a:ext cx="5126400" cy="68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15.25pt;height:664.25pt" coordorigin="0,0" coordsize="8305,13285">
                <v:rect id="shape_0" stroked="t" o:allowincell="f" style="position:absolute;left:0;top:0;width:8304;height:1328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641;top:0;width:1663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22" stroked="f" o:allowincell="f" style="position:absolute;left:78;top:1204;width:8072;height:1076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273675" cy="8435975"/>
                <wp:effectExtent l="0" t="0" r="0" b="0"/>
                <wp:docPr id="4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35880"/>
                          <a:chOff x="0" y="0"/>
                          <a:chExt cx="5273640" cy="843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73640" cy="8435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040" y="0"/>
                            <a:ext cx="10566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323" descr="0306_6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8880" y="732240"/>
                            <a:ext cx="5081760" cy="69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15.25pt;height:664.25pt" coordorigin="0,0" coordsize="8305,13285">
                <v:rect id="shape_0" stroked="t" o:allowincell="f" style="position:absolute;left:0;top:0;width:8304;height:1328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641;top:0;width:1663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23" stroked="f" o:allowincell="f" style="position:absolute;left:203;top:1153;width:8002;height:1093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273675" cy="8435975"/>
                <wp:effectExtent l="0" t="0" r="0" b="0"/>
                <wp:docPr id="5" name="画布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8435880"/>
                          <a:chOff x="0" y="0"/>
                          <a:chExt cx="5273640" cy="8435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73640" cy="8435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040" y="0"/>
                            <a:ext cx="10566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333" descr="租赁公司入园协议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8920" y="845280"/>
                            <a:ext cx="5084280" cy="713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328" style="position:absolute;margin-left:0pt;margin-top:0pt;width:415.25pt;height:664.25pt" coordorigin="0,0" coordsize="8305,13285">
                <v:rect id="shape_0" stroked="t" o:allowincell="f" style="position:absolute;left:0;top:0;width:8304;height:1328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641;top:0;width:1663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附件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33" stroked="f" o:allowincell="f" style="position:absolute;left:140;top:1331;width:8006;height:112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z w:val="24"/>
          <w:szCs w:val="24"/>
        </w:rPr>
        <w:t>附件</w:t>
      </w: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黑体;SimHei"/>
          <w:sz w:val="24"/>
          <w:szCs w:val="24"/>
        </w:rPr>
        <w:t>入园协议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24:00Z</dcterms:created>
  <dc:creator>QQ6913761</dc:creator>
  <dc:description/>
  <cp:keywords/>
  <dc:language>en-US</dc:language>
  <cp:lastModifiedBy>Micorosoft</cp:lastModifiedBy>
  <dcterms:modified xsi:type="dcterms:W3CDTF">2017-04-18T0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